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5. sz. melléklet a 20/2016.(V.31.) rendelethez</w:t>
      </w:r>
    </w:p>
    <w:p>
      <w:pPr>
        <w:pStyle w:val="Heading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/>
      </w:pPr>
      <w:r>
        <w:rPr>
          <w:u w:val="single"/>
        </w:rPr>
        <w:t xml:space="preserve"> </w:t>
      </w:r>
      <w:r>
        <w:rPr>
          <w:u w:val="single"/>
        </w:rPr>
        <w:t>HAJDÚHADHÁZ VÁROS ÖNKORMÁNYZAT TULAJDONÁBAN LÉVŐ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u w:val="single"/>
        </w:rPr>
        <w:t>BEFEKTETETT PÉNZÜGYI ESZKÖZÖK 2015. ÉVI ÉRTÉKELÉSE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1./ </w:t>
      </w:r>
      <w:r>
        <w:rPr>
          <w:i w:val="false"/>
          <w:iCs w:val="false"/>
          <w:u w:val="single"/>
        </w:rPr>
        <w:t>OTP BANK NYRT.:</w:t>
      </w:r>
      <w:r>
        <w:rPr>
          <w:b w:val="false"/>
          <w:bCs w:val="false"/>
          <w:i w:val="false"/>
          <w:iCs w:val="false"/>
        </w:rPr>
        <w:t xml:space="preserve"> 72.000.-Ft névértékű OTP részvény van az önkormányzat tulajdonában. A részvény tőzsdén jegyzett, árfolyama folyamatosan névérték felett van. 2015. évre vonatkozóan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.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Állományi értéke a főkönyvben 2014. december 31-én       1633  Egyenleg:  T: 72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5. december 31-én   1631  Egyenleg: T: 72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2./ </w:t>
      </w:r>
      <w:r>
        <w:rPr>
          <w:i w:val="false"/>
          <w:iCs w:val="false"/>
          <w:u w:val="single"/>
        </w:rPr>
        <w:t>Észak-Alföldi Regionális Fejlesztési ZRt</w:t>
      </w:r>
      <w:r>
        <w:rPr>
          <w:b w:val="false"/>
          <w:bCs w:val="false"/>
          <w:i w:val="false"/>
          <w:iCs w:val="false"/>
        </w:rPr>
        <w:t xml:space="preserve">. 110.000.-Ft (11db,10eft/db) névértékű dematerializált részvény volt az önkormányzat tulajdonában. A társaság 2014. évi beszámolójából megállapítható, hogy a </w:t>
      </w:r>
      <w:r>
        <w:rPr>
          <w:bCs w:val="false"/>
          <w:i w:val="false"/>
          <w:iCs w:val="false"/>
        </w:rPr>
        <w:t>jegyzett tőke 9,986%-kal csökkentésre került,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</w:rPr>
        <w:t>ezért az önkormányzat tulajdonában lévő részvények névértéke 86.000.-ft-ra csökkent (86 db, 1.000 ft/db)</w:t>
      </w:r>
      <w:r>
        <w:rPr>
          <w:b w:val="false"/>
          <w:bCs w:val="false"/>
          <w:i w:val="false"/>
          <w:iCs w:val="false"/>
        </w:rPr>
        <w:t xml:space="preserve"> A társaság saját tőkéje az előző évhez képest  0,47 %-kal nőtt, a saját tőke- jegyzett tőke aránya 104,67 %. Értékvesztést elszámolni az Sztv. 54.§-a alapján nem kell/</w:t>
      </w:r>
      <w:r>
        <w:rPr>
          <w:b w:val="false"/>
          <w:bCs w:val="false"/>
          <w:i w:val="false"/>
          <w:iCs w:val="false"/>
          <w:u w:val="single"/>
        </w:rPr>
        <w:t>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           </w:t>
      </w:r>
      <w:r>
        <w:rPr>
          <w:b w:val="false"/>
          <w:bCs w:val="false"/>
          <w:i w:val="false"/>
          <w:iCs w:val="false"/>
        </w:rPr>
        <w:t>2013. év         2014.év             saját tőke – jegyzett tőke arány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Saját tőke </w:t>
        <w:tab/>
        <w:t xml:space="preserve">                    1.458.430 eft </w:t>
        <w:tab/>
        <w:t>1.465.312 eft</w:t>
        <w:tab/>
        <w:tab/>
        <w:t>2013. év:          93,8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Jegyzett tőke  </w:t>
        <w:tab/>
        <w:t xml:space="preserve">                    1.555.320 eft</w:t>
        <w:tab/>
        <w:t>1.400.000 eft</w:t>
        <w:tab/>
        <w:tab/>
        <w:t>2014.év:           104,67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Állományi értéke a főkönyvben 2014. december 31-én         1623 E. T:  11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5. december 31-én     1621 E. T:   110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Elszámolt értékvesztés 2015. december .31-én                   16821 E  K:    9.293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3./ </w:t>
      </w:r>
      <w:r>
        <w:rPr>
          <w:i w:val="false"/>
          <w:iCs w:val="false"/>
          <w:u w:val="single"/>
        </w:rPr>
        <w:t>Hajdú-Bihar Megyei Temetkezési Vállalat</w:t>
      </w:r>
      <w:r>
        <w:rPr>
          <w:b w:val="false"/>
          <w:bCs w:val="false"/>
          <w:i w:val="false"/>
          <w:iCs w:val="false"/>
        </w:rPr>
        <w:t>. 2.049.000 forint névértékű részesedése van az önkormányzatnak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A társaság 2014. évi beszámolójából megállapítható, hogy a vállalat saját tőkéje az előző évhez képest 9,27 %-kal nőtt, a saját tőke jelentősen a jegyzet tőke felett van.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</w:t>
      </w:r>
      <w:r>
        <w:rPr>
          <w:b w:val="false"/>
          <w:bCs w:val="false"/>
          <w:i w:val="false"/>
          <w:iCs w:val="false"/>
        </w:rPr>
        <w:t xml:space="preserve">2013. év </w:t>
        <w:tab/>
        <w:tab/>
        <w:t>2014. év</w:t>
        <w:tab/>
        <w:t>saját tőke – jegyzett tőke aránya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Saját tőke                 </w:t>
        <w:tab/>
        <w:t>130.294 eft</w:t>
        <w:tab/>
        <w:tab/>
        <w:t>142.377 eft</w:t>
        <w:tab/>
        <w:t>2013-ben:     377,8 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Jegyzett tőke         </w:t>
        <w:tab/>
        <w:t xml:space="preserve">  34.489 eft</w:t>
        <w:tab/>
        <w:tab/>
        <w:t>34.489eft</w:t>
        <w:tab/>
        <w:t>2014-ban:     412,8 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Állományi értéke a főkönyvben 2014. december 31-én :      1623 E. T.:  2.049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5. december 31-én:   1621 E.: T:  2.049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4</w:t>
      </w:r>
      <w:r>
        <w:rPr>
          <w:b w:val="false"/>
          <w:bCs w:val="false"/>
          <w:i w:val="false"/>
          <w:iCs w:val="false"/>
        </w:rPr>
        <w:t xml:space="preserve">./ </w:t>
      </w:r>
      <w:r>
        <w:rPr>
          <w:i w:val="false"/>
          <w:iCs w:val="false"/>
          <w:u w:val="single"/>
        </w:rPr>
        <w:t>Hajdú Gabona Zrt.</w:t>
      </w:r>
      <w:r>
        <w:rPr>
          <w:b w:val="false"/>
          <w:bCs w:val="false"/>
          <w:i w:val="false"/>
          <w:iCs w:val="false"/>
        </w:rPr>
        <w:t xml:space="preserve"> 60.000.-Ft névértékű részvény van az önkormányzat tulajdonában. A társaság 2014. évi beszámolójából megállapítható, hogy a saját tőke-jegyzett tőke aránya 2013. évhez képest 2,18 %-kal csökkent, azonban a saját tőke összege jelentősen a jegyzett tőke felett van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</w:rPr>
        <w:t>2013.év</w:t>
        <w:tab/>
        <w:tab/>
        <w:t xml:space="preserve">2014.év </w:t>
        <w:tab/>
        <w:t>saját tőke – jegyzett tőke aránya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Saját tőke  </w:t>
        <w:tab/>
        <w:tab/>
        <w:t xml:space="preserve">    5.369.031 eft</w:t>
        <w:tab/>
        <w:t>5.252.501 eft</w:t>
        <w:tab/>
        <w:tab/>
        <w:t>2013.év:   236,0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        2.275.000 eft</w:t>
        <w:tab/>
        <w:t>2.275.000 eft</w:t>
        <w:tab/>
        <w:tab/>
        <w:t>2014. év:  230,87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  <w:u w:val="single"/>
        </w:rPr>
        <w:t>Értékvesztést</w:t>
      </w:r>
      <w:r>
        <w:rPr>
          <w:b w:val="false"/>
          <w:bCs w:val="false"/>
          <w:i w:val="false"/>
          <w:iCs w:val="false"/>
        </w:rPr>
        <w:t xml:space="preserve">/értékvesztés visszaírást </w:t>
      </w:r>
      <w:r>
        <w:rPr>
          <w:b w:val="false"/>
          <w:bCs w:val="false"/>
          <w:i w:val="false"/>
          <w:iCs w:val="false"/>
          <w:u w:val="single"/>
        </w:rPr>
        <w:t>elszámolni az Sztv .54.§-a alapján 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Állományi értéke a főkönyvben 2014. december 31-én :     1623  E. T.:6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5. december 31-én:  1621 E.:T.: 6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Cs w:val="false"/>
          <w:i w:val="false"/>
          <w:i w:val="false"/>
          <w:iCs w:val="false"/>
          <w:u w:val="single"/>
        </w:rPr>
      </w:pPr>
      <w:r>
        <w:rPr>
          <w:bCs w:val="false"/>
          <w:i w:val="false"/>
          <w:iCs w:val="false"/>
          <w:u w:val="single"/>
        </w:rPr>
        <w:t>5./ Hajdúsági Hulladékgazdálkodási Szolgáltató Korlátolt Felelősségű Társaság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Az Önkormányzat részesedése a társaságnál 170.000.-Ft. A társaság 2014. évi beszámolójából megállapítható, hogy a saját tőke az előző évhez képest 9,57 %-kal csökkent, a saját tőke jelentősen a jegyzett tőke felett van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ab/>
        <w:tab/>
        <w:tab/>
        <w:t xml:space="preserve">       2013.év </w:t>
        <w:tab/>
        <w:tab/>
        <w:t xml:space="preserve">2014. év </w:t>
        <w:tab/>
        <w:t>saját tőke-jegyzett tőke arány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ját tőke                        1.225.739 eft</w:t>
        <w:tab/>
        <w:t>1.108.536 eft</w:t>
        <w:tab/>
        <w:tab/>
        <w:t>2013. év       395,4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             3.100eft</w:t>
        <w:tab/>
        <w:tab/>
        <w:t xml:space="preserve">      3.100 eft</w:t>
        <w:tab/>
        <w:tab/>
        <w:t>2014.év        357,6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Értékvesztést elszámolni nem 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Állományi értéke a főkönyvben    2014. december 31-én         1623   E:   T.  17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5. december 31-én:       1621  E.: T:  17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6. </w:t>
      </w:r>
      <w:r>
        <w:rPr>
          <w:bCs w:val="false"/>
          <w:i w:val="false"/>
          <w:iCs w:val="false"/>
          <w:u w:val="single"/>
        </w:rPr>
        <w:t>Hajdúkerületi és Bihari Viziközmű Szolgáltató Zrt. :</w:t>
      </w:r>
      <w:r>
        <w:rPr>
          <w:b w:val="false"/>
          <w:bCs w:val="false"/>
          <w:i w:val="false"/>
          <w:iCs w:val="false"/>
        </w:rPr>
        <w:t xml:space="preserve">A társaság 2013.évben alakult, Hajdúhadház Város Önkormányzata az alapításakor 2061 db, egyenként 1eft névértékű, azaz összesen 2.061.000.-forint névértékű dematerializált törzsrészvény tulajdonosa lett. A társaság 2014. évi beszámolójából megállapítható, hogy a társaság saját tőkéje jelentősen a jegyzett tőke alatt van, értékvesztést elszámolni a Sztv. 54.§-a szerint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2013.év </w:t>
        <w:tab/>
        <w:tab/>
        <w:t>2014. év</w:t>
        <w:tab/>
        <w:t xml:space="preserve"> saját tőke-jegyzett tőke aránya: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ját tőke               70.606 eft</w:t>
        <w:tab/>
        <w:tab/>
        <w:t>-50.145 eft</w:t>
        <w:tab/>
        <w:tab/>
        <w:t>2013. év: 318,9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22.140eft</w:t>
        <w:tab/>
        <w:tab/>
        <w:t xml:space="preserve"> 22.140eft</w:t>
        <w:tab/>
        <w:tab/>
        <w:t>2014. év: -226,5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4. december 31-én:        1623 E.: T:  2.061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5. december 31-én:        1621 E.: T:  2.061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Cs w:val="false"/>
          <w:i w:val="false"/>
          <w:iCs w:val="false"/>
        </w:rPr>
        <w:t>7./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  <w:u w:val="single"/>
        </w:rPr>
        <w:t xml:space="preserve">Hajdúvitéz Rendezvényszervező és Szolgáltató Kft. </w:t>
      </w:r>
      <w:r>
        <w:rPr>
          <w:b w:val="false"/>
          <w:bCs w:val="false"/>
          <w:i w:val="false"/>
          <w:iCs w:val="false"/>
        </w:rPr>
        <w:t xml:space="preserve">: Az önkormányzat kizárólagos tulajdonában álló gazdasági társaság 2013.08.23-án jött létre 500eft törzstőkével. A társaság 2014. évi beszámolójából megállapítható, hogy a saját tőke az előző évhez képest 49,7 %-kal nőtt, a saját tőke a jegyzet tőke alatt van.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  2013. év</w:t>
        <w:tab/>
        <w:tab/>
        <w:t xml:space="preserve">2014. év </w:t>
        <w:tab/>
        <w:t>saját tőke-jegyzett tőke aránya: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ját tőke                1638eft</w:t>
        <w:tab/>
        <w:tab/>
        <w:t>2.452 eft</w:t>
        <w:tab/>
        <w:tab/>
        <w:t>2013. évben 327,6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   500eft</w:t>
        <w:tab/>
        <w:tab/>
        <w:t>3.000 eft</w:t>
        <w:tab/>
        <w:tab/>
        <w:t>2014. évben  81,73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4. december 31-én:        1623 E.: T:  50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5. december 31-én:        1622 E.: T:  4.50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  <w:u w:val="single"/>
        </w:rPr>
        <w:t xml:space="preserve">8./ Hadházi Ezerjó Szociális Szövetkezet: </w:t>
      </w:r>
      <w:r>
        <w:rPr>
          <w:b w:val="false"/>
          <w:bCs w:val="false"/>
          <w:i w:val="false"/>
          <w:iCs w:val="false"/>
        </w:rPr>
        <w:t xml:space="preserve"> A szövetkezet 2013. szeptember 5-én alakult. Hajdúhadház Város Önkormányzata 50eft értékű részjegy tulajdonosa lett. A szövetkezet 2014. évi saját tőkéje 2,4%-al a jegyzett tőke alatt van, értékvesztést elszámolni nem kell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ab/>
        <w:tab/>
        <w:t xml:space="preserve">       2013. év</w:t>
        <w:tab/>
        <w:tab/>
        <w:t xml:space="preserve">2014. év </w:t>
        <w:tab/>
        <w:t>saját tőke-jegyzett tőke aránya: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ját tőke                127eft</w:t>
        <w:tab/>
        <w:tab/>
        <w:t>124 eft</w:t>
        <w:tab/>
        <w:tab/>
        <w:tab/>
        <w:t>2013. év: 97,6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 130eft</w:t>
        <w:tab/>
        <w:tab/>
        <w:t>130 eft</w:t>
        <w:tab/>
        <w:tab/>
        <w:tab/>
        <w:t>2014. év: 95,4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4. december 31-én:        1623 E.: T:  5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5. december 31-én:        1621E.: T:   5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Hajdúhadház, 2016. február 24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z értékelést készítette, az értékvesztés elszámolására javaslatot tett:     Kiss Beáta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                </w:t>
      </w:r>
      <w:r>
        <w:rPr>
          <w:b w:val="false"/>
          <w:bCs w:val="false"/>
          <w:i w:val="false"/>
          <w:iCs w:val="false"/>
        </w:rPr>
        <w:t>pénzügyi ügyintéző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Értékvesztés elszámolását jóváhagyta:</w:t>
        <w:tab/>
        <w:tab/>
        <w:t>Dr. Kiss Katalin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ab/>
        <w:tab/>
        <w:tab/>
        <w:tab/>
        <w:tab/>
        <w:tab/>
        <w:t xml:space="preserve">                   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2:58:00Z</dcterms:created>
  <dc:creator>Polg.m.Hiv. Hadház</dc:creator>
  <dc:description/>
  <cp:keywords/>
  <dc:language>en-US</dc:language>
  <cp:lastModifiedBy>Bácsi Lajosné</cp:lastModifiedBy>
  <cp:lastPrinted>2016-05-30T14:57:00Z</cp:lastPrinted>
  <dcterms:modified xsi:type="dcterms:W3CDTF">2016-05-30T12:58:00Z</dcterms:modified>
  <cp:revision>2</cp:revision>
  <dc:subject/>
  <dc:title>A HAJDÚHADHÁZ VÁROSI ÖNKORMÁNYZAT TULAJDONÁBAN LÉVŐ</dc:title>
</cp:coreProperties>
</file>