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6. a. melléklet a 18/2017.(V.31.) rendelethez</w:t>
      </w:r>
    </w:p>
    <w:p>
      <w:pPr>
        <w:pStyle w:val="Heading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"/>
        <w:rPr/>
      </w:pPr>
      <w:r>
        <w:rPr>
          <w:u w:val="single"/>
        </w:rPr>
        <w:t>HAJDÚHADHÁZ VÁROS ÖNKORMÁNYZAT TULAJDONÁBAN LÉVŐ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>
          <w:u w:val="single"/>
        </w:rPr>
        <w:t>BEFEKTETETT PÉNZÜGYI ESZKÖZÖK 2016. ÉVI ÉRTÉKELÉSE</w:t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1./ </w:t>
      </w:r>
      <w:r>
        <w:rPr>
          <w:i w:val="false"/>
          <w:iCs w:val="false"/>
          <w:u w:val="single"/>
        </w:rPr>
        <w:t>OTP BANK NYRT.:</w:t>
      </w:r>
      <w:r>
        <w:rPr>
          <w:b w:val="false"/>
          <w:bCs w:val="false"/>
          <w:i w:val="false"/>
          <w:iCs w:val="false"/>
        </w:rPr>
        <w:t xml:space="preserve"> 72.000.-Ft névértékű OTP részvény van az önkormányzat tulajdonában. A részvény tőzsdén jegyzett, árfolyama folyamatosan névérték felett van. 2016. évre vonatkozóan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.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Állományi értéke a főkönyvben 2015. december 31-én       1631  Egyenleg:  T: 72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   1631  Egyenleg: T: 72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2./ </w:t>
      </w:r>
      <w:r>
        <w:rPr>
          <w:i w:val="false"/>
          <w:iCs w:val="false"/>
          <w:u w:val="single"/>
        </w:rPr>
        <w:t>Észak-Alföldi Regionális Fejlesztési ZRt</w:t>
      </w:r>
      <w:r>
        <w:rPr>
          <w:b w:val="false"/>
          <w:bCs w:val="false"/>
          <w:i w:val="false"/>
          <w:iCs w:val="false"/>
        </w:rPr>
        <w:t>. 2016. május 31-i 22/2016.(05.30.) számú közgyűlési határozatával a társaság jegyzett tőkéjét 10.000. eFt-ra csökkentették. Így önkormányzatunk tulajdonában 614 db 1. ft névértékű részvény van. 2016.10.06-án részünkre visszautaltak 65.160.-Ft tőkekivonás eredményeként megillető összeget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 xml:space="preserve">Értékveszté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5. december 31-én         1621 E. T:    11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     1621 E. T:          614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 xml:space="preserve">Elszámolt értékvesztés 2016. december .31-én                   16821 E  K:   24.000.-Ft  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3./ </w:t>
      </w:r>
      <w:r>
        <w:rPr>
          <w:i w:val="false"/>
          <w:iCs w:val="false"/>
          <w:u w:val="single"/>
        </w:rPr>
        <w:t>Hajdú-Bihar Megyei Temetkezési Vállalat</w:t>
      </w:r>
      <w:r>
        <w:rPr>
          <w:b w:val="false"/>
          <w:bCs w:val="false"/>
          <w:i w:val="false"/>
          <w:iCs w:val="false"/>
        </w:rPr>
        <w:t>. 2.049.000 forint névértékű részesedése van az önkormányzatnak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 társaság 2015. évi beszámolójából megállapítható, hogy a vállalat saját tőkéje az előző évhez képest 7,43 %-kal nőtt, a saját tőke jelentősen a jegyzet tőke felett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</w:t>
      </w:r>
      <w:r>
        <w:rPr>
          <w:b w:val="false"/>
          <w:bCs w:val="false"/>
          <w:i w:val="false"/>
          <w:iCs w:val="false"/>
        </w:rPr>
        <w:t xml:space="preserve">2014. év </w:t>
        <w:tab/>
        <w:tab/>
        <w:t>2015. év</w:t>
        <w:tab/>
        <w:t>saját tőke – jegyzett tőke arány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aját tőke                 </w:t>
        <w:tab/>
        <w:t>142.377 eft</w:t>
        <w:tab/>
        <w:tab/>
        <w:t>152.956 eft</w:t>
        <w:tab/>
        <w:t>2014-ben:     412,8 %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Jegyzett tőke         </w:t>
        <w:tab/>
        <w:t xml:space="preserve">  34.489 eft</w:t>
        <w:tab/>
        <w:tab/>
        <w:t>34.489eft</w:t>
        <w:tab/>
        <w:t>2015-ban:     443,5 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5. december 31-én :      1621 E. T.:  2.049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:   1621 E.: T:  2.049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4</w:t>
      </w:r>
      <w:r>
        <w:rPr>
          <w:b w:val="false"/>
          <w:bCs w:val="false"/>
          <w:i w:val="false"/>
          <w:iCs w:val="false"/>
        </w:rPr>
        <w:t xml:space="preserve">./ </w:t>
      </w:r>
      <w:r>
        <w:rPr>
          <w:i w:val="false"/>
          <w:iCs w:val="false"/>
          <w:u w:val="single"/>
        </w:rPr>
        <w:t>Hajdú Gabona Zrt.</w:t>
      </w:r>
      <w:r>
        <w:rPr>
          <w:b w:val="false"/>
          <w:bCs w:val="false"/>
          <w:i w:val="false"/>
          <w:iCs w:val="false"/>
        </w:rPr>
        <w:t xml:space="preserve"> 60.000.-Ft névértékű részvény van az önkormányzat tulajdonában. A társaság 2015. évi beszámolójából megállapítható, hogy a saját tőke-jegyzett tőke aránya 2014. évhez képest 1,15 %-kal nőtt, azonban a saját tőke összege jelentősen a jegyzett tőke felett van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 xml:space="preserve">                                        </w:t>
      </w:r>
      <w:r>
        <w:rPr>
          <w:b w:val="false"/>
          <w:bCs w:val="false"/>
          <w:i w:val="false"/>
          <w:iCs w:val="false"/>
        </w:rPr>
        <w:t>2014.év</w:t>
        <w:tab/>
        <w:tab/>
        <w:t xml:space="preserve">2015.év </w:t>
        <w:tab/>
        <w:t>saját tőke – jegyzett tőke aránya: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Saját tőke  </w:t>
        <w:tab/>
        <w:tab/>
        <w:t xml:space="preserve">    5.252.501 eft</w:t>
        <w:tab/>
        <w:t>5.313.087 eft</w:t>
        <w:tab/>
        <w:tab/>
        <w:t>2014.év:   230,87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       2.275.000 eft</w:t>
        <w:tab/>
        <w:t>2.275.000 eft</w:t>
        <w:tab/>
        <w:tab/>
        <w:t>2015. év:  233,54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  <w:u w:val="single"/>
        </w:rPr>
        <w:t>Értékvesztést</w:t>
      </w:r>
      <w:r>
        <w:rPr>
          <w:b w:val="false"/>
          <w:bCs w:val="false"/>
          <w:i w:val="false"/>
          <w:iCs w:val="false"/>
        </w:rPr>
        <w:t xml:space="preserve">/értékvesztés visszaírást </w:t>
      </w:r>
      <w:r>
        <w:rPr>
          <w:b w:val="false"/>
          <w:bCs w:val="false"/>
          <w:i w:val="false"/>
          <w:iCs w:val="false"/>
          <w:u w:val="single"/>
        </w:rPr>
        <w:t>elszámolni az Sztv .54.§-a alapján 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2015. december 31-én :     1621  E. T.:6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:  1621 E.:T.: 6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Cs w:val="false"/>
          <w:i w:val="false"/>
          <w:i w:val="false"/>
          <w:iCs w:val="false"/>
          <w:u w:val="single"/>
        </w:rPr>
      </w:pPr>
      <w:r>
        <w:rPr>
          <w:bCs w:val="false"/>
          <w:i w:val="false"/>
          <w:iCs w:val="false"/>
          <w:u w:val="single"/>
        </w:rPr>
        <w:t>5./ Hajdúsági Hulladékgazdálkodási Szolgáltató Korlátolt Felelősségű Társaság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Az Önkormányzat részesedése a társaságnál 170.000.-Ft. A társaság 2015. évi beszámolójából megállapítható, hogy a saját tőke az előző évhez képest 6,39 %-kal csökkent, a saját tőke jelentősen a jegyzett tőke felett van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ab/>
        <w:t xml:space="preserve">       2014.év </w:t>
        <w:tab/>
        <w:tab/>
        <w:t xml:space="preserve">2015. év </w:t>
        <w:tab/>
        <w:t>saját tőke-jegyzett tőke arány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         1.108.536 eft</w:t>
        <w:tab/>
        <w:t>1.037.663 eft</w:t>
        <w:tab/>
        <w:tab/>
        <w:t>2014. év       357,6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            3.100eft</w:t>
        <w:tab/>
        <w:tab/>
        <w:t xml:space="preserve">      3.100 eft</w:t>
        <w:tab/>
        <w:tab/>
        <w:t>2015.év        334,73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Értékvesztést elszámolni nem 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>Állományi értéke a főkönyvben    2015. december 31-én         1621  E:   T.  17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:       1621  E.: T:  17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 xml:space="preserve">6. </w:t>
      </w:r>
      <w:r>
        <w:rPr>
          <w:bCs w:val="false"/>
          <w:i w:val="false"/>
          <w:iCs w:val="false"/>
          <w:u w:val="single"/>
        </w:rPr>
        <w:t>Hajdúkerületi és Bihari Viziközmű Szolgáltató Zrt. :</w:t>
      </w:r>
      <w:r>
        <w:rPr>
          <w:b w:val="false"/>
          <w:bCs w:val="false"/>
          <w:i w:val="false"/>
          <w:iCs w:val="false"/>
        </w:rPr>
        <w:t xml:space="preserve">A társaság 2014.évben alakult, Hajdúhadház Város Önkormányzata az alapításakor 2061 db, egyenként 1eft névértékű, azaz összesen 2.061.000.-forint névértékű dematerializált törzsrészvény tulajdonosa lett. A társaság 2015. évi beszámolójából megállapítható, hogy a társaság saját tőkéje a jegyzett tőke felett van, értékvesztést elszámolni a Sztv. 54.§-a szerint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 xml:space="preserve">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2014.év </w:t>
        <w:tab/>
        <w:tab/>
        <w:t>2015. év</w:t>
        <w:tab/>
        <w:t xml:space="preserve"> saját tőke-jegyzett tőke aránya: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-50.145 eft           26.478 eft</w:t>
        <w:tab/>
        <w:tab/>
        <w:t>2014. év: -226,5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22.140eft</w:t>
        <w:tab/>
        <w:tab/>
        <w:t xml:space="preserve"> 22.140eft</w:t>
        <w:tab/>
        <w:tab/>
        <w:t>2015. év:  119,6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5. december 31-én:        1621 E.: T:  2.061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:        1621 E.: T:  2.061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Cs w:val="false"/>
          <w:i w:val="false"/>
          <w:iCs w:val="false"/>
        </w:rPr>
        <w:t>7./</w:t>
      </w:r>
      <w:r>
        <w:rPr>
          <w:b w:val="false"/>
          <w:bCs w:val="false"/>
          <w:i w:val="false"/>
          <w:iCs w:val="false"/>
        </w:rPr>
        <w:t xml:space="preserve"> </w:t>
      </w:r>
      <w:r>
        <w:rPr>
          <w:bCs w:val="false"/>
          <w:i w:val="false"/>
          <w:iCs w:val="false"/>
          <w:u w:val="single"/>
        </w:rPr>
        <w:t xml:space="preserve">Hajdúvitéz Rendezvényszervező Kft. </w:t>
      </w:r>
      <w:r>
        <w:rPr>
          <w:b w:val="false"/>
          <w:bCs w:val="false"/>
          <w:i w:val="false"/>
          <w:iCs w:val="false"/>
        </w:rPr>
        <w:t xml:space="preserve">: Az önkormányzat kizárólagos tulajdonában álló gazdasági társaság 2014.08.23-án jött létre 500eft törzstőkével. A társaság 2015. évi beszámolójából megállapítható, hogy a saját tőke az előző évhez képest 1223 %-kal nőtt, a saját tőke jelentősen a jegyzet tőke felett  van. Értékvesztést/értékvesztés visszaírást elszámolni az Sztv. 54.§-a alapján </w:t>
      </w:r>
      <w:r>
        <w:rPr>
          <w:b w:val="false"/>
          <w:bCs w:val="false"/>
          <w:i w:val="false"/>
          <w:iCs w:val="false"/>
          <w:u w:val="single"/>
        </w:rPr>
        <w:t>nem kell</w:t>
      </w:r>
      <w:r>
        <w:rPr>
          <w:b w:val="false"/>
          <w:bCs w:val="false"/>
          <w:i w:val="false"/>
          <w:iCs w:val="false"/>
        </w:rPr>
        <w:t>/kell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 2014. év</w:t>
        <w:tab/>
        <w:tab/>
        <w:t xml:space="preserve">2015. év </w:t>
        <w:tab/>
        <w:t>saját tőke-jegyzett tőke aránya: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 2.452 eft</w:t>
        <w:tab/>
        <w:tab/>
        <w:t>32.444 eft</w:t>
        <w:tab/>
        <w:tab/>
        <w:t>2014. évben    81,73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3.000 eft</w:t>
        <w:tab/>
        <w:tab/>
        <w:t>7.000 eft</w:t>
        <w:tab/>
        <w:tab/>
        <w:t>2015. évben  463,48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5. december 31-én:        1622 E.: T:  4.50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:        1622 E.: T:  4.50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  <w:u w:val="single"/>
        </w:rPr>
        <w:t xml:space="preserve">8./ Hadházi Ezerjó Szociális Szövetkezet: </w:t>
      </w:r>
      <w:r>
        <w:rPr>
          <w:b w:val="false"/>
          <w:bCs w:val="false"/>
          <w:i w:val="false"/>
          <w:iCs w:val="false"/>
        </w:rPr>
        <w:t xml:space="preserve"> A szövetkezet 2014. szeptember 5-én alakult. Hajdúhadház Város Önkormányzata 50eft értékű részjegy tulajdonosa lett. A szövetkezet 2015. évi saját tőkéje 2,42%-al  csökkent, a saját tőke a jegyzett tőke alatt van. Értékvesztést elszámolni nem kell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 xml:space="preserve">       2014. év</w:t>
        <w:tab/>
        <w:tab/>
        <w:t xml:space="preserve">2015. év </w:t>
        <w:tab/>
        <w:t>saját tőke-jegyzett tőke aránya: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Saját tőke                124eft</w:t>
        <w:tab/>
        <w:tab/>
        <w:t>121 eft</w:t>
        <w:tab/>
        <w:tab/>
        <w:tab/>
        <w:t>2014. év: 95,4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Jegyzett tőke           130eft</w:t>
        <w:tab/>
        <w:tab/>
        <w:t>130 eft</w:t>
        <w:tab/>
        <w:tab/>
        <w:tab/>
        <w:t>2015. év: 93,08 %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5. december 31-én:        1621 E.: T:  50.000.-Ft</w:t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:        1621E.: T:   5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  <w:u w:val="single"/>
        </w:rPr>
        <w:t xml:space="preserve">9./ Hajdúsági-Nyírségi Pályázatkezelő Nonprofit Kft. </w:t>
      </w:r>
      <w:r>
        <w:rPr>
          <w:b w:val="false"/>
          <w:bCs w:val="false"/>
          <w:i w:val="false"/>
          <w:iCs w:val="false"/>
        </w:rPr>
        <w:t xml:space="preserve">: A társaság 2016-ban alakult meg 15 taggal és 10.000. eFt törzstőkével. Önkormányzatunk 1.760. eFt összegű törzsbetéttel rendelkezik 2016.02.08. óta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Állományi értéke a főkönyvben 2016. december 31-én:        1651 E.: T:  1.760.000.-Ft</w:t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"/>
        <w:jc w:val="both"/>
        <w:rPr/>
      </w:pPr>
      <w:r>
        <w:rPr>
          <w:i w:val="false"/>
          <w:iCs w:val="false"/>
          <w:u w:val="single"/>
        </w:rPr>
        <w:t>10./Hadházi Építőipari és Szolgáltató Kft</w:t>
      </w:r>
      <w:r>
        <w:rPr>
          <w:bCs w:val="false"/>
          <w:i w:val="false"/>
          <w:iCs w:val="false"/>
          <w:u w:val="single"/>
        </w:rPr>
        <w:t xml:space="preserve">. </w:t>
      </w:r>
      <w:r>
        <w:rPr>
          <w:b w:val="false"/>
          <w:bCs w:val="false"/>
          <w:i w:val="false"/>
          <w:iCs w:val="false"/>
        </w:rPr>
        <w:t xml:space="preserve">: Az önkormányzat kizárólagos tulajdonában álló gazdasági társaság 2016.09.20-án jött létre 3.000. eft törzstőkével.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Állományi értéke a főkönyvben 2016. december 31-én:        1622 E.: T:  3.000.000.-Ft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Hajdúhadház, 2017. február 20.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Az értékelést készítette, az értékvesztés elszámolására javaslatot tett:     Kiss Beáta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   </w:t>
      </w:r>
      <w:r>
        <w:rPr>
          <w:b w:val="false"/>
          <w:bCs w:val="false"/>
          <w:i w:val="false"/>
          <w:iCs w:val="false"/>
        </w:rPr>
        <w:t>pénzügyi ügyintéző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   Juhász Erzsébet</w:t>
      </w:r>
    </w:p>
    <w:p>
      <w:pPr>
        <w:pStyle w:val="Heading"/>
        <w:ind w:left="4248"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ab/>
        <w:tab/>
        <w:t xml:space="preserve">   pénzügyi ügyintéző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Értékvesztés elszámolását jóváhagyta:</w:t>
        <w:tab/>
        <w:t>dr. Kiss Katalin</w:t>
      </w:r>
    </w:p>
    <w:p>
      <w:pPr>
        <w:pStyle w:val="Heading"/>
        <w:jc w:val="both"/>
        <w:rPr/>
      </w:pPr>
      <w:r>
        <w:rPr>
          <w:b w:val="false"/>
          <w:bCs w:val="false"/>
          <w:i w:val="false"/>
          <w:iCs w:val="false"/>
        </w:rPr>
        <w:tab/>
        <w:tab/>
        <w:tab/>
        <w:tab/>
        <w:tab/>
        <w:tab/>
        <w:t xml:space="preserve">         jegyző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4:00Z</dcterms:created>
  <dc:creator>Polg.m.Hiv. Hadház</dc:creator>
  <dc:description/>
  <cp:keywords/>
  <dc:language>en-US</dc:language>
  <cp:lastModifiedBy>Bácsi Lajosné</cp:lastModifiedBy>
  <cp:lastPrinted>2017-06-01T09:54:00Z</cp:lastPrinted>
  <dcterms:modified xsi:type="dcterms:W3CDTF">2017-06-01T07:54:00Z</dcterms:modified>
  <cp:revision>2</cp:revision>
  <dc:subject/>
  <dc:title>A HAJDÚHADHÁZ VÁROSI ÖNKORMÁNYZAT TULAJDONÁBAN LÉVŐ</dc:title>
</cp:coreProperties>
</file>