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u w:val="single"/>
        </w:rPr>
      </w:pPr>
      <w:r>
        <w:rPr>
          <w:u w:val="single"/>
        </w:rPr>
        <w:t>26. a melléklet 14/2019.(V.30.) rendelethez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>
          <w:u w:val="single"/>
        </w:rPr>
        <w:t>HAJDÚHADHÁZ VÁROS ÖNKORMÁNYZAT TULAJDONÁBAN LÉVŐ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  <w:t>BEFEKTETETT PÉNZÜGYI ESZKÖZÖK 2018. ÉVI ÉRTÉKELÉSE</w:t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 xml:space="preserve">1./ </w:t>
      </w:r>
      <w:r>
        <w:rPr>
          <w:i w:val="false"/>
          <w:iCs w:val="false"/>
          <w:u w:val="single"/>
        </w:rPr>
        <w:t>OTP BANK NYRT.:</w:t>
      </w:r>
      <w:r>
        <w:rPr>
          <w:b w:val="false"/>
          <w:bCs w:val="false"/>
          <w:i w:val="false"/>
          <w:iCs w:val="false"/>
        </w:rPr>
        <w:t xml:space="preserve"> 72.000.-Ft névértékű OTP részvény van az önkormányzat tulajdonában. A részvény tőzsdén jegyzett, árfolyama folyamatosan névérték felett van. 2018. évre vonatkozóan értékvesztést/értékvesztés visszaírást elszámolni az Sztv. 54.§-a alapján </w:t>
      </w:r>
      <w:r>
        <w:rPr>
          <w:b w:val="false"/>
          <w:bCs w:val="false"/>
          <w:i w:val="false"/>
          <w:iCs w:val="false"/>
          <w:u w:val="single"/>
        </w:rPr>
        <w:t>nem kell</w:t>
      </w:r>
      <w:r>
        <w:rPr>
          <w:b w:val="false"/>
          <w:bCs w:val="false"/>
          <w:i w:val="false"/>
          <w:iCs w:val="false"/>
        </w:rPr>
        <w:t>./kell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Állományi értéke a főkönyvben 2017. december 31-én       1631  Egyenleg:  T: 72.000.-Ft</w:t>
      </w:r>
    </w:p>
    <w:p>
      <w:pPr>
        <w:pStyle w:val="Heading"/>
        <w:jc w:val="both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Állományi értéke a főkönyvben 2018. december 31-én   1631  Egyenleg: T: 72.000.-Ft</w:t>
      </w:r>
    </w:p>
    <w:p>
      <w:pPr>
        <w:pStyle w:val="Heading"/>
        <w:jc w:val="both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 xml:space="preserve">2./ </w:t>
      </w:r>
      <w:r>
        <w:rPr>
          <w:i w:val="false"/>
          <w:iCs w:val="false"/>
          <w:u w:val="single"/>
        </w:rPr>
        <w:t>Hajdú-Bihar Megyei Temetkezési Vállalat</w:t>
      </w:r>
      <w:r>
        <w:rPr>
          <w:b w:val="false"/>
          <w:bCs w:val="false"/>
          <w:i w:val="false"/>
          <w:iCs w:val="false"/>
        </w:rPr>
        <w:t>. 2.049.000 forint névértékű részesedése van az önkormányzatnak.</w:t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 xml:space="preserve">A társaság 2018. évi beszámolójából megállapítható, hogy a vállalat saját tőkéje az előző évhez képest 5,29 %-kal nőtt, a saját tőke jelentősen a jegyzet tőke felett van. Értékvesztést/értékvesztés visszaírást elszámolni az Sztv. 54.§-a alapján </w:t>
      </w:r>
      <w:r>
        <w:rPr>
          <w:b w:val="false"/>
          <w:bCs w:val="false"/>
          <w:i w:val="false"/>
          <w:iCs w:val="false"/>
          <w:u w:val="single"/>
        </w:rPr>
        <w:t>nem kell</w:t>
      </w:r>
      <w:r>
        <w:rPr>
          <w:b w:val="false"/>
          <w:bCs w:val="false"/>
          <w:i w:val="false"/>
          <w:iCs w:val="false"/>
        </w:rPr>
        <w:t>/kell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 xml:space="preserve">                                       </w:t>
      </w:r>
      <w:r>
        <w:rPr>
          <w:b w:val="false"/>
          <w:bCs w:val="false"/>
          <w:i w:val="false"/>
          <w:iCs w:val="false"/>
        </w:rPr>
        <w:t xml:space="preserve">2016. év </w:t>
        <w:tab/>
        <w:tab/>
        <w:t>2017. év</w:t>
        <w:tab/>
        <w:t>saját tőke – jegyzett tőke aránya:</w:t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 xml:space="preserve">Saját tőke                 </w:t>
        <w:tab/>
        <w:t>160.668.H</w:t>
        <w:tab/>
        <w:tab/>
        <w:t>169.179.eFt</w:t>
        <w:tab/>
        <w:t>2016-ben:     465.8 %</w:t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 xml:space="preserve">Jegyzett tőke         </w:t>
        <w:tab/>
        <w:t xml:space="preserve">  34.489. eFt</w:t>
        <w:tab/>
        <w:tab/>
        <w:t>34.489eFt</w:t>
        <w:tab/>
        <w:t>2017-ban:     490.5  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>Állományi értéke a főkönyvben 2017. december 31-én :      1621 E. T.:  2.049.000.-Ft</w:t>
      </w:r>
    </w:p>
    <w:p>
      <w:pPr>
        <w:pStyle w:val="Heading"/>
        <w:jc w:val="both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Állományi értéke a főkönyvben 2018. december 31-én:   1621 E.: T:  2.049.000.-Ft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 xml:space="preserve">3./ </w:t>
      </w:r>
      <w:r>
        <w:rPr>
          <w:i w:val="false"/>
          <w:iCs w:val="false"/>
          <w:u w:val="single"/>
        </w:rPr>
        <w:t>Hajdú Gabona Zrt.</w:t>
      </w:r>
      <w:r>
        <w:rPr>
          <w:b w:val="false"/>
          <w:bCs w:val="false"/>
          <w:i w:val="false"/>
          <w:iCs w:val="false"/>
        </w:rPr>
        <w:t xml:space="preserve"> 60.000.-Ft névértékű részvény van az önkormányzat tulajdonában. A társaság 2017. évi beszámolójából megállapítható, hogy a saját tőke-jegyzett tőke aránya 2016. évhez képest 3.3 %-kal nőtt, a saját tőke összege jelentősen a jegyzett tőke felett van. Értékvesztést/értékvesztés visszaírást elszámolni az Sztv. 54.§-a alapján </w:t>
      </w:r>
      <w:r>
        <w:rPr>
          <w:b w:val="false"/>
          <w:bCs w:val="false"/>
          <w:i w:val="false"/>
          <w:iCs w:val="false"/>
          <w:u w:val="single"/>
        </w:rPr>
        <w:t>nem kell</w:t>
      </w:r>
      <w:r>
        <w:rPr>
          <w:b w:val="false"/>
          <w:bCs w:val="false"/>
          <w:i w:val="false"/>
          <w:iCs w:val="false"/>
        </w:rPr>
        <w:t>/kell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                                    </w:t>
      </w:r>
      <w:r>
        <w:rPr>
          <w:b w:val="false"/>
          <w:bCs w:val="false"/>
          <w:i w:val="false"/>
          <w:iCs w:val="false"/>
        </w:rPr>
        <w:t>2016.év</w:t>
        <w:tab/>
        <w:tab/>
        <w:t xml:space="preserve">2017.év </w:t>
        <w:tab/>
        <w:t>saját tőke – jegyzett tőke aránya:</w:t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 xml:space="preserve">Saját tőke  </w:t>
        <w:tab/>
        <w:tab/>
        <w:t xml:space="preserve">    5.067.667 eFt</w:t>
        <w:tab/>
        <w:t>5.235.142 eFt</w:t>
        <w:tab/>
        <w:tab/>
        <w:t>2016.év:   222.75 %</w:t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>Jegyzett tőke                  2.275.000 eFt</w:t>
        <w:tab/>
        <w:t>2.275.000 eFt</w:t>
        <w:tab/>
        <w:tab/>
        <w:t>2017. év:  230.11 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>Állományi értéke a főkönyvben 2017. december 31-én :     1621  E. T.:60.000.-Ft</w:t>
      </w:r>
    </w:p>
    <w:p>
      <w:pPr>
        <w:pStyle w:val="Heading"/>
        <w:jc w:val="both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Állományi értéke a főkönyvben 2018. december 31-én:  1621 E.:T.: 60.000.-Ft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Heading"/>
        <w:jc w:val="both"/>
        <w:rPr>
          <w:bCs w:val="false"/>
          <w:i w:val="false"/>
          <w:i w:val="false"/>
          <w:iCs w:val="false"/>
          <w:u w:val="single"/>
        </w:rPr>
      </w:pPr>
      <w:r>
        <w:rPr>
          <w:bCs w:val="false"/>
          <w:i w:val="false"/>
          <w:iCs w:val="false"/>
          <w:u w:val="single"/>
        </w:rPr>
        <w:t>4./ Hajdúsági Hulladékgazdálkodási Szolgáltató Korlátolt Felelősségű Társaság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Az Önkormányzat részesedése a társaságnál 170.000.-Ft. A társaság 2017. évi beszámolójából megállapítható, hogy a saját tőke az előző évhez képest 0,05 %-kal nőtt, a saját tőke jelentősen a jegyzett tőke felett van. 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ab/>
        <w:tab/>
        <w:t xml:space="preserve">       2016.év </w:t>
        <w:tab/>
        <w:tab/>
        <w:t xml:space="preserve">2017. év </w:t>
        <w:tab/>
        <w:t>saját tőke-jegyzett tőke arány</w:t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>Saját tőke                        1.061.518 eFt</w:t>
        <w:tab/>
        <w:t>1.062.087 eFt</w:t>
        <w:tab/>
        <w:tab/>
        <w:t>2016. év       342,43</w:t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>Jegyzett tőke                       3.100eFt</w:t>
        <w:tab/>
        <w:tab/>
        <w:t xml:space="preserve">      3.100 eFt</w:t>
        <w:tab/>
        <w:tab/>
        <w:t>2017.év        342.61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Értékvesztést elszámolni nem kell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Állományi értéke a főkönyvben    2017. december 31-én         1621  E:   T.  170.000.-Ft</w:t>
      </w:r>
    </w:p>
    <w:p>
      <w:pPr>
        <w:pStyle w:val="Heading"/>
        <w:jc w:val="both"/>
        <w:rPr/>
      </w:pPr>
      <w:r>
        <w:rPr>
          <w:i w:val="false"/>
          <w:iCs w:val="false"/>
          <w:u w:val="single"/>
        </w:rPr>
        <w:t>Állományi értéke a főkönyvben 2018. december 31-én:       1621  E.: T:  170.000.-Ft</w:t>
      </w:r>
    </w:p>
    <w:p>
      <w:pPr>
        <w:pStyle w:val="Heading"/>
        <w:jc w:val="both"/>
        <w:rPr>
          <w:bCs w:val="false"/>
          <w:i w:val="false"/>
          <w:i w:val="false"/>
          <w:iCs w:val="false"/>
          <w:u w:val="single"/>
        </w:rPr>
      </w:pPr>
      <w:r>
        <w:rPr>
          <w:bCs w:val="false"/>
          <w:i w:val="false"/>
          <w:iCs w:val="false"/>
          <w:u w:val="single"/>
        </w:rPr>
      </w:r>
    </w:p>
    <w:p>
      <w:pPr>
        <w:pStyle w:val="Heading"/>
        <w:jc w:val="both"/>
        <w:rPr/>
      </w:pPr>
      <w:r>
        <w:rPr>
          <w:bCs w:val="false"/>
          <w:i w:val="false"/>
          <w:iCs w:val="false"/>
        </w:rPr>
        <w:t xml:space="preserve">5. </w:t>
      </w:r>
      <w:r>
        <w:rPr>
          <w:bCs w:val="false"/>
          <w:i w:val="false"/>
          <w:iCs w:val="false"/>
          <w:u w:val="single"/>
        </w:rPr>
        <w:t>Hajdúkerületi és Bihari Viziközmű Szolgáltató Zrt. :</w:t>
      </w:r>
      <w:r>
        <w:rPr>
          <w:b w:val="false"/>
          <w:bCs w:val="false"/>
          <w:i w:val="false"/>
          <w:iCs w:val="false"/>
        </w:rPr>
        <w:t xml:space="preserve">A társaság 2016.évben alakult, Hajdúhadház Város Önkormányzata az alapításakor 2061 db, egyenként 1 eFt névértékű, azaz összesen 2.061.000.-forint névértékű dematerializált törzsrészvény tulajdonosa lett. A társaság 2017. évi beszámolójából megállapítható, hogy a saját tőke az előző évhez képest 3.32 %-kal csökkent, saját tőkéje a jegyzett tőke felett van, értékvesztést elszámolni a Sztv. 54.§-a szerint </w:t>
      </w:r>
      <w:r>
        <w:rPr>
          <w:b w:val="false"/>
          <w:bCs w:val="false"/>
          <w:i w:val="false"/>
          <w:iCs w:val="false"/>
          <w:u w:val="single"/>
        </w:rPr>
        <w:t>nem kell</w:t>
      </w:r>
      <w:r>
        <w:rPr>
          <w:b w:val="false"/>
          <w:bCs w:val="false"/>
          <w:i w:val="false"/>
          <w:iCs w:val="false"/>
        </w:rPr>
        <w:t xml:space="preserve">. 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ab/>
        <w:t xml:space="preserve">     2016.év </w:t>
        <w:tab/>
        <w:tab/>
        <w:t>2017. év</w:t>
        <w:tab/>
        <w:t xml:space="preserve"> saját tőke-jegyzett tőke aránya: </w:t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>Saját tőke               24.825  eFt           24.003. eFt</w:t>
        <w:tab/>
        <w:tab/>
        <w:t>2016. év: 112.13 %</w:t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>Jegyzett tőke          22.140  eFt</w:t>
        <w:tab/>
        <w:t xml:space="preserve"> 22.140.eFt</w:t>
        <w:tab/>
        <w:tab/>
        <w:t>2017. év:  108.41 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/>
      </w:pPr>
      <w:r>
        <w:rPr>
          <w:i w:val="false"/>
          <w:iCs w:val="false"/>
          <w:u w:val="single"/>
        </w:rPr>
        <w:t>Állományi értéke a főkönyvben 2017. december 31-én:        1621 E.: T:  2.061.000.-Ft</w:t>
      </w:r>
    </w:p>
    <w:p>
      <w:pPr>
        <w:pStyle w:val="Heading"/>
        <w:jc w:val="both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Állományi értéke a főkönyvben 2018. december 31-én:        1621 E.: T:  2.061.000.-Ft</w:t>
      </w:r>
    </w:p>
    <w:p>
      <w:pPr>
        <w:pStyle w:val="Heading"/>
        <w:jc w:val="both"/>
        <w:rPr>
          <w:bCs w:val="false"/>
          <w:i w:val="false"/>
          <w:i w:val="false"/>
          <w:iCs w:val="false"/>
          <w:u w:val="single"/>
        </w:rPr>
      </w:pPr>
      <w:r>
        <w:rPr>
          <w:bCs w:val="false"/>
          <w:i w:val="false"/>
          <w:iCs w:val="false"/>
          <w:u w:val="single"/>
        </w:rPr>
      </w:r>
    </w:p>
    <w:p>
      <w:pPr>
        <w:pStyle w:val="Heading"/>
        <w:jc w:val="both"/>
        <w:rPr/>
      </w:pPr>
      <w:r>
        <w:rPr>
          <w:bCs w:val="false"/>
          <w:i w:val="false"/>
          <w:iCs w:val="false"/>
        </w:rPr>
        <w:t>6./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  <w:u w:val="single"/>
        </w:rPr>
        <w:t xml:space="preserve">Hajdúvitéz Rendezvényszervező Kft. </w:t>
      </w:r>
      <w:r>
        <w:rPr>
          <w:b w:val="false"/>
          <w:bCs w:val="false"/>
          <w:i w:val="false"/>
          <w:iCs w:val="false"/>
        </w:rPr>
        <w:t xml:space="preserve">: Az önkormányzat kizárólagos tulajdonában álló gazdasági társaság 2016.08.23-án jött létre 500eFt törzstőkével. A társaság 2017. évi beszámolójából megállapítható, hogy a saját tőke az előző évhez képest 1,38 %-kal nőtt, a saját tőke jelentősen a jegyzet tőke felett  van. Értékvesztést/értékvesztés visszaírást elszámolni az Sztv. 54.§-a alapján </w:t>
      </w:r>
      <w:r>
        <w:rPr>
          <w:b w:val="false"/>
          <w:bCs w:val="false"/>
          <w:i w:val="false"/>
          <w:iCs w:val="false"/>
          <w:u w:val="single"/>
        </w:rPr>
        <w:t>nem kell</w:t>
      </w:r>
      <w:r>
        <w:rPr>
          <w:b w:val="false"/>
          <w:bCs w:val="false"/>
          <w:i w:val="false"/>
          <w:iCs w:val="false"/>
        </w:rPr>
        <w:t>/kell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ab/>
        <w:t xml:space="preserve">       2016. év</w:t>
        <w:tab/>
        <w:tab/>
        <w:t xml:space="preserve">2017. év </w:t>
        <w:tab/>
        <w:t>saját tőke-jegyzett tőke aránya: %</w:t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>Saját tőke              33.922 eFt</w:t>
        <w:tab/>
        <w:tab/>
        <w:t>34.393 eFt</w:t>
        <w:tab/>
        <w:tab/>
        <w:t>2016. évben  484.6 %</w:t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>Jegyzett tőke           7.000 eFt</w:t>
        <w:tab/>
        <w:tab/>
        <w:t>7.000 eFt</w:t>
        <w:tab/>
        <w:tab/>
        <w:t>2017. évben  491.3 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Állományi értéke a főkönyvben 2017. december 31-én:        1622 E.: T:  4.500.000.-Ft</w:t>
      </w:r>
    </w:p>
    <w:p>
      <w:pPr>
        <w:pStyle w:val="Heading"/>
        <w:jc w:val="both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Állományi értéke a főkönyvben 2018. december 31-én:        1622 E.: T:  4.500.000.-Ft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Heading"/>
        <w:jc w:val="both"/>
        <w:rPr/>
      </w:pPr>
      <w:r>
        <w:rPr>
          <w:bCs w:val="false"/>
          <w:i w:val="false"/>
          <w:iCs w:val="false"/>
          <w:u w:val="single"/>
        </w:rPr>
        <w:t xml:space="preserve">7./ Hadházi Ezerjó Szociális Szövetkezet: </w:t>
      </w:r>
      <w:r>
        <w:rPr>
          <w:b w:val="false"/>
          <w:bCs w:val="false"/>
          <w:i w:val="false"/>
          <w:iCs w:val="false"/>
        </w:rPr>
        <w:t xml:space="preserve"> A szövetkezet 2015. szeptember 5-én alakult. Hajdúhadház Város Önkormányzata 50eFt értékű részjegy tulajdonosa lett. 2017.08.10-én újabb 107 db részjegy vásárlása történt 1.007 eFt összegben. A szövetkezet 2017. évi saját tőkéje 100.81 %-al  csökkent, a saját tőke a jegyzett tőke alatt van. Értékvesztést kell elszámolni, melynek mértéke a részesedés 100%-a. 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ab/>
        <w:t xml:space="preserve">       2016. év</w:t>
        <w:tab/>
        <w:tab/>
        <w:t xml:space="preserve">2017. év </w:t>
        <w:tab/>
        <w:t>saját tőke-jegyzett tőke aránya: %</w:t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>Saját tőke                245 eFt</w:t>
        <w:tab/>
        <w:tab/>
        <w:t xml:space="preserve">     -2  eFt</w:t>
        <w:tab/>
        <w:tab/>
        <w:tab/>
        <w:t>2016. év: 188,46 %</w:t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>Jegyzett tőke           130 eFt</w:t>
        <w:tab/>
        <w:tab/>
        <w:t>1.137 eFt</w:t>
        <w:tab/>
        <w:tab/>
        <w:tab/>
        <w:t>2017. év: -0,17 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Állományi értéke a főkönyvben 2017. december 31-én:        1621 E.: T:  1.057.000.-Ft</w:t>
      </w:r>
    </w:p>
    <w:p>
      <w:pPr>
        <w:pStyle w:val="Heading"/>
        <w:jc w:val="both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Állományi értéke a főkönyvben 2018. december 31-én:        1621E.: T:   1.057.000.-Ft</w:t>
      </w:r>
    </w:p>
    <w:p>
      <w:pPr>
        <w:pStyle w:val="Heading"/>
        <w:jc w:val="both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Értékvesztés összege a főkönyvben 2018. december 31-én:  16821E.: K: 1.057.000.-Ft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Heading"/>
        <w:jc w:val="both"/>
        <w:rPr/>
      </w:pPr>
      <w:r>
        <w:rPr>
          <w:bCs w:val="false"/>
          <w:i w:val="false"/>
          <w:iCs w:val="false"/>
          <w:u w:val="single"/>
        </w:rPr>
        <w:t xml:space="preserve">8./ Hajdúsági-Nyírségi Pályázatkezelő Nonprofit Kft. </w:t>
      </w:r>
      <w:r>
        <w:rPr>
          <w:b w:val="false"/>
          <w:bCs w:val="false"/>
          <w:i w:val="false"/>
          <w:iCs w:val="false"/>
        </w:rPr>
        <w:t>: A társaság 2017.01.28-án alakult meg 15 taggal és 10.000. eFt törzstőkével. Önkormányzatunk 1.760. eFt összegű törzsbetéttel rendelkezik 2018.02.08. óta. A gazdasági társaság 2017. évi saját tőkéje 22.38 %-al  nőtt, a saját tőke a jegyzett tőke felett van. Értékvesztés elszámolni nem kell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ab/>
        <w:t xml:space="preserve">       2016. év</w:t>
        <w:tab/>
        <w:tab/>
        <w:t xml:space="preserve">  2017. év </w:t>
        <w:tab/>
        <w:t>saját tőke-jegyzett tőke aránya: %</w:t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>Saját tőke                9.720 eFt</w:t>
        <w:tab/>
        <w:tab/>
        <w:t>11.896  eFt</w:t>
        <w:tab/>
        <w:tab/>
        <w:tab/>
        <w:t>2016. év: 97.2 %</w:t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>Jegyzett tőke         10.000 eFt</w:t>
        <w:tab/>
        <w:tab/>
        <w:t>10.000 eFt</w:t>
        <w:tab/>
        <w:tab/>
        <w:tab/>
        <w:t>2017. év: 118.96 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Heading"/>
        <w:jc w:val="both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Állományi értéke a főkönyvben 2017. december 31-én:        1651 E.: T:  1.760.000.-Ft</w:t>
      </w:r>
    </w:p>
    <w:p>
      <w:pPr>
        <w:pStyle w:val="Heading"/>
        <w:jc w:val="both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Állományi értéke a főkönyvben 2018. december 31-én:        1651 E.: T:  1.760.000.-Ft</w:t>
      </w:r>
    </w:p>
    <w:p>
      <w:pPr>
        <w:pStyle w:val="Heading"/>
        <w:jc w:val="both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Heading"/>
        <w:jc w:val="both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Heading"/>
        <w:jc w:val="both"/>
        <w:rPr/>
      </w:pPr>
      <w:r>
        <w:rPr>
          <w:i w:val="false"/>
          <w:iCs w:val="false"/>
          <w:u w:val="single"/>
        </w:rPr>
        <w:t>9./Hadházi Építőipari és Szolgáltató Kft</w:t>
      </w:r>
      <w:r>
        <w:rPr>
          <w:bCs w:val="false"/>
          <w:i w:val="false"/>
          <w:iCs w:val="false"/>
          <w:u w:val="single"/>
        </w:rPr>
        <w:t xml:space="preserve">. </w:t>
      </w:r>
      <w:r>
        <w:rPr>
          <w:b w:val="false"/>
          <w:bCs w:val="false"/>
          <w:i w:val="false"/>
          <w:iCs w:val="false"/>
        </w:rPr>
        <w:t xml:space="preserve">: Az önkormányzat kizárólagos tulajdonában álló gazdasági társaság 2017.09.20-án jött létre 3.000. eFt törzstőkével. 2017.12.27-én törzstőke emelésre került sor 8.000 eFt. értékben. A társaság 2017. évi beszámolójából megállapítható, hogy a saját tőke az előző évhez képest 22.38 %-kal nőtt, a saját tőke a jegyzet tőke felett  van. Értékvesztést/értékvesztés visszaírást elszámolni az Sztv. 54.§-a alapján </w:t>
      </w:r>
      <w:r>
        <w:rPr>
          <w:b w:val="false"/>
          <w:bCs w:val="false"/>
          <w:i w:val="false"/>
          <w:iCs w:val="false"/>
          <w:u w:val="single"/>
        </w:rPr>
        <w:t>nem kell</w:t>
      </w:r>
      <w:r>
        <w:rPr>
          <w:b w:val="false"/>
          <w:bCs w:val="false"/>
          <w:i w:val="false"/>
          <w:iCs w:val="false"/>
        </w:rPr>
        <w:t>/kell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ab/>
        <w:t xml:space="preserve">       2016. év</w:t>
        <w:tab/>
        <w:tab/>
        <w:t xml:space="preserve">  2017. év </w:t>
        <w:tab/>
        <w:t>saját tőke-jegyzett tőke aránya: %</w:t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>Saját tőke                9.720 eFt</w:t>
        <w:tab/>
        <w:tab/>
        <w:t>11.896  eFt</w:t>
        <w:tab/>
        <w:tab/>
        <w:tab/>
        <w:t>2016. év: 97.2 %</w:t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>Jegyzett tőke         10.000 eFt</w:t>
        <w:tab/>
        <w:tab/>
        <w:t>10.000 eFt</w:t>
        <w:tab/>
        <w:tab/>
        <w:tab/>
        <w:t>2017. év: 118.96 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Állományi értéke a főkönyvben 2017. december 31-én:        1622 E.: T:  11.000.000.-Ft</w:t>
      </w:r>
    </w:p>
    <w:p>
      <w:pPr>
        <w:pStyle w:val="Heading"/>
        <w:jc w:val="both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Állományi értéke a főkönyvben 2018. december 31-én:        1622 E.: T:  11.000.000.-Ft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Heading"/>
        <w:jc w:val="both"/>
        <w:rPr/>
      </w:pPr>
      <w:r>
        <w:rPr>
          <w:bCs w:val="false"/>
          <w:i w:val="false"/>
          <w:iCs w:val="false"/>
          <w:u w:val="single"/>
        </w:rPr>
        <w:t>10./ Debreceni Hulladék Közszolgáltató Nonprofit Kft.</w:t>
      </w:r>
      <w:r>
        <w:rPr>
          <w:b w:val="false"/>
          <w:bCs w:val="false"/>
          <w:i w:val="false"/>
          <w:iCs w:val="false"/>
        </w:rPr>
        <w:t xml:space="preserve">: A társaság 2013. január 28-án alakult. Önkormányzatunk 2018.07.31-én 40 eFt. értékű részesedést vásárolt a társaságban. </w:t>
      </w:r>
      <w:bookmarkStart w:id="0" w:name="_Hlk868673"/>
      <w:r>
        <w:rPr>
          <w:b w:val="false"/>
          <w:bCs w:val="false"/>
          <w:i w:val="false"/>
          <w:iCs w:val="false"/>
        </w:rPr>
        <w:t xml:space="preserve">A társaság 2017. évi beszámolójából megállapítható, hogy a saját tőke az előző évhez képest 139.34 %-kal nőtt, a saját tőke jelentősen a jegyzet tőke felett  van. Értékvesztést/értékvesztés visszaírást elszámolni az Sztv. 54.§-a alapján </w:t>
      </w:r>
      <w:r>
        <w:rPr>
          <w:b w:val="false"/>
          <w:bCs w:val="false"/>
          <w:i w:val="false"/>
          <w:iCs w:val="false"/>
          <w:u w:val="single"/>
        </w:rPr>
        <w:t>nem kell</w:t>
      </w:r>
      <w:r>
        <w:rPr>
          <w:b w:val="false"/>
          <w:bCs w:val="false"/>
          <w:i w:val="false"/>
          <w:iCs w:val="false"/>
        </w:rPr>
        <w:t>/kell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  <w:bookmarkEnd w:id="0"/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ab/>
        <w:t xml:space="preserve">       2016. év</w:t>
        <w:tab/>
        <w:tab/>
        <w:t xml:space="preserve">2017. év </w:t>
        <w:tab/>
        <w:t>saját tőke-jegyzett tőke aránya: %</w:t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>Saját tőke              10.151 eFt</w:t>
        <w:tab/>
        <w:tab/>
        <w:t>24.296. eFt</w:t>
        <w:tab/>
        <w:tab/>
        <w:tab/>
        <w:t>2016. év: 194.83 %</w:t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>Jegyzett tőke         5.210. eFt</w:t>
        <w:tab/>
        <w:tab/>
        <w:t xml:space="preserve">  7.850. eFt</w:t>
        <w:tab/>
        <w:tab/>
        <w:tab/>
        <w:t>2017. év: 309.5 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Állományi értéke a főkönyvben 2017. december 31-én:        1651 E.: T:   40.000.-Ft</w:t>
      </w:r>
    </w:p>
    <w:p>
      <w:pPr>
        <w:pStyle w:val="Heading"/>
        <w:jc w:val="both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Állományi értéke a főkönyvben 2018. december 31-én:        1651 E.: T:   40.000.-Ft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>Hajdúhadház, 2019. február 12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Az értékelést készítette, az értékvesztés elszámolására javaslatot tett: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ind w:left="6372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    </w:t>
      </w:r>
      <w:r>
        <w:rPr>
          <w:b w:val="false"/>
          <w:bCs w:val="false"/>
          <w:i w:val="false"/>
          <w:iCs w:val="false"/>
        </w:rPr>
        <w:t>Kiss Beáta</w:t>
      </w:r>
    </w:p>
    <w:p>
      <w:pPr>
        <w:pStyle w:val="Heading"/>
        <w:ind w:left="4248" w:firstLine="708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                      </w:t>
      </w:r>
      <w:r>
        <w:rPr>
          <w:b w:val="false"/>
          <w:bCs w:val="false"/>
          <w:i w:val="false"/>
          <w:iCs w:val="false"/>
        </w:rPr>
        <w:t>pénzügyi ügyintéző</w:t>
      </w:r>
    </w:p>
    <w:p>
      <w:pPr>
        <w:pStyle w:val="Heading"/>
        <w:ind w:left="4248" w:firstLine="708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ind w:left="4248" w:firstLine="708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ind w:left="4248" w:firstLine="708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ind w:left="4248" w:firstLine="708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ab/>
        <w:t xml:space="preserve">      Juhász Erzsébet</w:t>
      </w:r>
    </w:p>
    <w:p>
      <w:pPr>
        <w:pStyle w:val="Heading"/>
        <w:ind w:left="4248" w:firstLine="708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ab/>
        <w:t xml:space="preserve">   pénzügyi ügyintéző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Értékvesztés elszámolását jóváhagyta:</w:t>
        <w:tab/>
        <w:t>dr. Kiss Katalin</w:t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ab/>
        <w:tab/>
        <w:tab/>
        <w:tab/>
        <w:tab/>
        <w:tab/>
        <w:t xml:space="preserve">         jegyző</w:t>
      </w:r>
    </w:p>
    <w:sectPr>
      <w:headerReference w:type="default" r:id="rId2"/>
      <w:headerReference w:type="first" r:id="rId3"/>
      <w:type w:val="nextPage"/>
      <w:pgSz w:w="11906" w:h="16838"/>
      <w:pgMar w:left="1134" w:right="1133" w:gutter="0" w:header="708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1:33:00Z</dcterms:created>
  <dc:creator>Polg.m.Hiv. Hadház</dc:creator>
  <dc:description/>
  <cp:keywords/>
  <dc:language>en-US</dc:language>
  <cp:lastModifiedBy>Makrainé Kontrás Melinda</cp:lastModifiedBy>
  <cp:lastPrinted>2018-02-14T17:42:00Z</cp:lastPrinted>
  <dcterms:modified xsi:type="dcterms:W3CDTF">2019-05-30T08:32:00Z</dcterms:modified>
  <cp:revision>6</cp:revision>
  <dc:subject/>
  <dc:title>A HAJDÚHADHÁZ VÁROSI ÖNKORMÁNYZAT TULAJDONÁBAN LÉVŐ</dc:title>
</cp:coreProperties>
</file>