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  <w:t>26. a. sz. melléklet a 15/2020.(VII.16.) rendelethez</w:t>
      </w:r>
    </w:p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"/>
        <w:rPr/>
      </w:pPr>
      <w:r>
        <w:rPr>
          <w:u w:val="single"/>
        </w:rPr>
        <w:t>HAJDÚHADHÁZ VÁROS ÖNKORMÁNYZAT TULAJDONÁBAN LÉVŐ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bookmarkStart w:id="0" w:name="_Hlk7162721"/>
      <w:bookmarkEnd w:id="0"/>
      <w:r>
        <w:rPr>
          <w:u w:val="single"/>
        </w:rPr>
        <w:t>BEFEKTETETT PÉNZÜGYI ESZKÖZÖK 2019. ÉVI ÉRTÉKELÉS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1./ </w:t>
      </w:r>
      <w:r>
        <w:rPr>
          <w:i w:val="false"/>
          <w:iCs w:val="false"/>
          <w:u w:val="single"/>
        </w:rPr>
        <w:t>OTP BANK NYRT.:</w:t>
      </w:r>
      <w:r>
        <w:rPr>
          <w:b w:val="false"/>
          <w:bCs w:val="false"/>
          <w:i w:val="false"/>
          <w:iCs w:val="false"/>
        </w:rPr>
        <w:t xml:space="preserve"> 72.000.-Ft névértékű OTP részvény van az önkormányzat tulajdonában. A részvény tőzsdén jegyzett, árfolyama folyamatosan névérték felett van. 2019. évre vonatkozóan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.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Állományi értéke a főkönyvben 2018. december 31-én       16313  Egyenleg:  T: 72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   16313  Egyenleg: T: 72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2./ </w:t>
      </w:r>
      <w:r>
        <w:rPr>
          <w:i w:val="false"/>
          <w:iCs w:val="false"/>
          <w:u w:val="single"/>
        </w:rPr>
        <w:t>Hajdú-Bihar Megyei Temetkezési Vállalat</w:t>
      </w:r>
      <w:r>
        <w:rPr>
          <w:b w:val="false"/>
          <w:bCs w:val="false"/>
          <w:i w:val="false"/>
          <w:iCs w:val="false"/>
        </w:rPr>
        <w:t>. 2.049.000 forint névértékű részesedése van az önkormányzatnak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 társaság 2018. évi beszámolójából megállapítható, hogy a vállalat saját tőkéje az előző évhez képest 1,89 %-kal nőt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</w:t>
      </w:r>
      <w:r>
        <w:rPr>
          <w:b w:val="false"/>
          <w:bCs w:val="false"/>
          <w:i w:val="false"/>
          <w:iCs w:val="false"/>
        </w:rPr>
        <w:t xml:space="preserve">2017. év </w:t>
        <w:tab/>
        <w:tab/>
        <w:t>2018. év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               </w:t>
        <w:tab/>
        <w:t>169.179eft</w:t>
        <w:tab/>
        <w:tab/>
        <w:t>172.380eft</w:t>
        <w:tab/>
        <w:t>2017-ben:     490,5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Jegyzett tőke         </w:t>
        <w:tab/>
        <w:t xml:space="preserve">  34.489. eft</w:t>
        <w:tab/>
        <w:tab/>
        <w:t>34.489eft</w:t>
        <w:tab/>
        <w:t>2018-ban:     499,8 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8. december 31-én :      16213 E. T.:  2.049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 16213 E.: T:  2.049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/ </w:t>
      </w:r>
      <w:r>
        <w:rPr>
          <w:i w:val="false"/>
          <w:iCs w:val="false"/>
          <w:u w:val="single"/>
        </w:rPr>
        <w:t>Hajdú Gabona Zrt.</w:t>
      </w:r>
      <w:r>
        <w:rPr>
          <w:b w:val="false"/>
          <w:bCs w:val="false"/>
          <w:i w:val="false"/>
          <w:iCs w:val="false"/>
        </w:rPr>
        <w:t xml:space="preserve"> 60.000.-Ft névértékű részvény van az önkormányzat tulajdonában. A társaság 2018. évi beszámolójából megállapítható, hogy a saját tőkéje a 2017. évhez képest 4,27 %-kal csökkent, a saját tőke összege jelentősen a jegyzet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</w:rPr>
        <w:t>2017.év</w:t>
        <w:tab/>
        <w:tab/>
        <w:t xml:space="preserve">2018.év 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</w:t>
        <w:tab/>
        <w:tab/>
        <w:t xml:space="preserve">    5.235.142 eft</w:t>
        <w:tab/>
        <w:t>5.011.751 eft</w:t>
        <w:tab/>
        <w:tab/>
        <w:t>2017.év:   230.1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2.275.000 eft</w:t>
        <w:tab/>
        <w:t>2.275.000 eft</w:t>
        <w:tab/>
        <w:tab/>
        <w:t>2018. év:  220.29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8. december 31-én :     16213  E. T.:6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16213 E.:T.: 6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  <w:t>4./ Hajdúsági Hulladékgazdálkodási Szolgáltató Korlátolt Felelősségű Társaság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z Önkormányzat részesedése a társaságnál 170.000.-Ft. A társaság 2018. évi beszámolójából megállapítható, hogy a saját tőke az előző évhez képest 0.072 %-kal nőtt, a saját tőke jelentősen a jegyzett tőke felett van. Értékvesztést elszámolni </w:t>
      </w:r>
      <w:r>
        <w:rPr>
          <w:b w:val="false"/>
          <w:bCs w:val="false"/>
          <w:i w:val="false"/>
          <w:iCs w:val="false"/>
          <w:u w:val="single"/>
        </w:rPr>
        <w:t>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 xml:space="preserve">       2017.év </w:t>
        <w:tab/>
        <w:tab/>
        <w:t xml:space="preserve">2018. év </w:t>
        <w:tab/>
        <w:t>saját tőke-jegyzett tőke ará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        1.062.087 eft</w:t>
        <w:tab/>
        <w:t>1.062.857 eft</w:t>
        <w:tab/>
        <w:tab/>
        <w:t>2017. év       342.6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   3.100 eft</w:t>
        <w:tab/>
        <w:tab/>
        <w:t xml:space="preserve">      3.100 eft</w:t>
        <w:tab/>
        <w:tab/>
        <w:t>2018.év        342.85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   2018. december 31-én         16213  E:   T.  17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     16213  E.: T:  170.000.-Ft</w:t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5. </w:t>
      </w:r>
      <w:r>
        <w:rPr>
          <w:bCs w:val="false"/>
          <w:i w:val="false"/>
          <w:iCs w:val="false"/>
          <w:u w:val="single"/>
        </w:rPr>
        <w:t>Hajdúkerületi és Bihari Viziközmű Szolgáltató Zrt.:</w:t>
      </w:r>
      <w:r>
        <w:rPr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A társaság 2016.évben alakult, Hajdúhadház Város Önkormányzata az alapításakor 2061 db, egyenként 1 eft névértékű, azaz összesen 2.061.000.-forint névértékű dematerializált törzsrészvény tulajdonosa lett. A társaság 2018. évi beszámolójából megállapítható, hogy a saját tőke az előző évhez képest 10.74 %-kal nőtt, saját tőkéje a jegyzett tőke felett van, értékvesztést elszámolni a Sztv. 54.§-a szerint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2017.év </w:t>
        <w:tab/>
        <w:tab/>
        <w:t>2018. év</w:t>
        <w:tab/>
        <w:t xml:space="preserve"> saját tőke-jegyzett tőke aránya: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24 003  eft           26.582. eft</w:t>
        <w:tab/>
        <w:tab/>
        <w:t>2017. év: 108.4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22.140  eft</w:t>
        <w:tab/>
        <w:t xml:space="preserve"> 22.140.eft</w:t>
        <w:tab/>
        <w:tab/>
        <w:t>2018. év:  120.06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 16213 E.: T:  2.061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      16213 E.: T:  2.061.000.-Ft</w:t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</w:rPr>
        <w:t>6./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  <w:u w:val="single"/>
        </w:rPr>
        <w:t>Hajdúvitéz Rendezvényszervező Kft.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6.08.23-án jött létre 500eft törzstőkével. A társaság 2018. évi beszámolójából megállapítható, hogy a saját tőke az előző évhez képest 4.22 %-kal csökken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7. év</w:t>
        <w:tab/>
        <w:tab/>
        <w:t xml:space="preserve">2018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34.393 eft</w:t>
        <w:tab/>
        <w:tab/>
        <w:t>32.945 eft</w:t>
        <w:tab/>
        <w:tab/>
        <w:t>2017. évben  491.3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7.000 eft</w:t>
        <w:tab/>
        <w:tab/>
        <w:t>7.000 eft</w:t>
        <w:tab/>
        <w:tab/>
        <w:t>2018. évben  470.64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 16223 E.: T:  4.50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      16223 E.: T:  4.5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>7./ Hadházi Ezerjó Szociális Szövetkezet:</w:t>
      </w:r>
      <w:r>
        <w:rPr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A szövetkezet 2015. szeptember 5-én alakult. Hajdúhadház Város Önkormányzata 50eft értékű részjegy tulajdonosa lett. 2018.08.10-én újabb 107 db részjegy vásárlása történt 1.007 eFt összegben, valamint 2019.01.17-én újabb részjegy vásárlás történt 50 000 Ft értékben.  A szövetkezet 2018. évi saját tőkéje 561.5 %-al csökkent, a saját tőke a jegyzett tőke alatt van. Értékvesztést </w:t>
      </w:r>
      <w:r>
        <w:rPr>
          <w:b w:val="false"/>
          <w:bCs w:val="false"/>
          <w:i w:val="false"/>
          <w:iCs w:val="false"/>
          <w:u w:val="single"/>
        </w:rPr>
        <w:t>kell</w:t>
      </w:r>
      <w:r>
        <w:rPr>
          <w:b w:val="false"/>
          <w:bCs w:val="false"/>
          <w:i w:val="false"/>
          <w:iCs w:val="false"/>
        </w:rPr>
        <w:t xml:space="preserve"> elszámolni, melynek mértéke a részesedés 100%-a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7. év</w:t>
        <w:tab/>
        <w:tab/>
        <w:t xml:space="preserve">2018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-2 eft</w:t>
        <w:tab/>
        <w:tab/>
        <w:t xml:space="preserve">     -1.123  eft</w:t>
        <w:tab/>
        <w:tab/>
        <w:tab/>
        <w:t>2017. év: -0,17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1.137 eft</w:t>
        <w:tab/>
        <w:tab/>
        <w:t xml:space="preserve">          130 eft</w:t>
        <w:tab/>
        <w:tab/>
        <w:tab/>
        <w:t>2018. év: -863,84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 16223 E.: T:  1.057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      16223 E.: T:   1.107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Értékvesztés összege a főkönyvben 2019. december 31-én:  168223E.: K: 1.107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 xml:space="preserve">8./ Hajdúsági-Nyírségi Pályázatkezelő Nonprofit Kft. </w:t>
      </w:r>
      <w:r>
        <w:rPr>
          <w:b w:val="false"/>
          <w:bCs w:val="false"/>
          <w:i w:val="false"/>
          <w:iCs w:val="false"/>
        </w:rPr>
        <w:t xml:space="preserve">: A társaság 2017.01.28-án alakult meg 15 taggal és 10.000 eFt törzstőkével. Önkormányzatunk 1.760. eFt összegű törzsbetéttel rendelkezik 2018.02.08. óta. A gazdasági társaság 2018. évi saját tőkéje 1.11 %-al nőtt, a saját tőke a jegyzett tőke felett van. Értékvesztés elszámolni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7. év</w:t>
        <w:tab/>
        <w:tab/>
        <w:t xml:space="preserve">  2018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 11.795 eft</w:t>
        <w:tab/>
        <w:t xml:space="preserve">             11.927  eft</w:t>
        <w:tab/>
        <w:tab/>
        <w:tab/>
        <w:t>2017. év: 117.95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10.000 eft</w:t>
        <w:tab/>
        <w:tab/>
        <w:t>10.000 eft</w:t>
        <w:tab/>
        <w:tab/>
        <w:tab/>
        <w:t>2018. év: 119.27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 16513 E.: T:  1.76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9. december 31-én:        16513 E.: T:  1.76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9./Hadházi Építőipari és Szolgáltató Kft</w:t>
      </w:r>
      <w:r>
        <w:rPr>
          <w:bCs w:val="false"/>
          <w:i w:val="false"/>
          <w:iCs w:val="false"/>
          <w:u w:val="singl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7.09.20-án jött létre 3.000. eft törzstőkével. 2017.12.27-én törzstőke emelésre került sor 8.000 eFt. értékben. A társaság 2018. évi beszámolójából megállapítható, hogy a saját tőke az előző évhez képest 290 %-kal nőtt, a saját tőke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7. év</w:t>
        <w:tab/>
        <w:tab/>
        <w:t xml:space="preserve">  2018. év </w:t>
        <w:tab/>
        <w:t xml:space="preserve">           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3.903 eft</w:t>
        <w:tab/>
        <w:tab/>
        <w:t>15.222  eft</w:t>
        <w:tab/>
        <w:tab/>
        <w:tab/>
        <w:t>2017. év: 35,48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11.000 eft</w:t>
        <w:tab/>
        <w:tab/>
        <w:t>11.000 eft</w:t>
        <w:tab/>
        <w:tab/>
        <w:tab/>
        <w:t>2018. év: 138.38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color w:val="FF0000"/>
          <w:u w:val="single"/>
        </w:rPr>
        <w:t xml:space="preserve"> 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 16223 E.: T:   11.00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9. december 31-én:        16223 E.: T:   11.0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  <w:u w:val="single"/>
        </w:rPr>
        <w:t>10./ Debreceni Hulladék Közszolgáltató Nonprofit Kft.</w:t>
      </w:r>
      <w:r>
        <w:rPr>
          <w:b w:val="false"/>
          <w:bCs w:val="false"/>
          <w:i w:val="false"/>
          <w:iCs w:val="false"/>
        </w:rPr>
        <w:t xml:space="preserve">: A társaság 2013. január 28-án alakult. Önkormányzatunk 2018.07.31-én 40 eFt. értékű részesedést vásárolt a társaságban. </w:t>
      </w:r>
      <w:bookmarkStart w:id="1" w:name="_Hlk868673"/>
      <w:r>
        <w:rPr>
          <w:b w:val="false"/>
          <w:bCs w:val="false"/>
          <w:i w:val="false"/>
          <w:iCs w:val="false"/>
        </w:rPr>
        <w:t xml:space="preserve">A társaság 2018. évi beszámolójából megállapítható, hogy a saját tőke az előző évhez képest 494.8 %-kal nőt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bookmarkEnd w:id="1"/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7. év</w:t>
        <w:tab/>
        <w:tab/>
        <w:t xml:space="preserve">2018. év </w:t>
        <w:tab/>
        <w:t>saját tőke-jegyzett tőke aránya: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Saját tőke              24.296 eft</w:t>
        <w:tab/>
        <w:tab/>
        <w:t>144.520 eft</w:t>
        <w:tab/>
        <w:tab/>
        <w:tab/>
        <w:t>2017. év: 309.5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Jegyzett tőke         7.850. eft</w:t>
        <w:tab/>
        <w:tab/>
        <w:t xml:space="preserve">  7.850. eft</w:t>
        <w:tab/>
        <w:tab/>
        <w:tab/>
        <w:t>2018. év: 1.841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8. december 31-én:        16513 E.: T:   4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9. december 31-én:        16513 E.: T:   4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ajdúhadház, 2020. február 12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bookmarkStart w:id="2" w:name="_Hlk7162721"/>
      <w:bookmarkStart w:id="3" w:name="_Hlk7162721"/>
      <w:bookmarkEnd w:id="3"/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z értékelést készítette, az értékvesztés elszámolására javaslatot tett:     Kiss Beáta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</w:t>
      </w:r>
      <w:r>
        <w:rPr>
          <w:b w:val="false"/>
          <w:bCs w:val="false"/>
          <w:i w:val="false"/>
          <w:iCs w:val="false"/>
        </w:rPr>
        <w:t>pénzügyi ügyintéző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Juhász Erzsébet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pénzügyi ügyintéző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 elszámolását jóváhagyta:</w:t>
        <w:tab/>
        <w:t>dr. Kiss Katalin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 xml:space="preserve">         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08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42:00Z</dcterms:created>
  <dc:creator>Polg.m.Hiv. Hadház</dc:creator>
  <dc:description/>
  <cp:keywords/>
  <dc:language>en-US</dc:language>
  <cp:lastModifiedBy>Makrainé Kontrás Melinda</cp:lastModifiedBy>
  <cp:lastPrinted>2020-07-16T11:04:00Z</cp:lastPrinted>
  <dcterms:modified xsi:type="dcterms:W3CDTF">2020-07-16T09:05:00Z</dcterms:modified>
  <cp:revision>6</cp:revision>
  <dc:subject/>
  <dc:title>A HAJDÚHADHÁZ VÁROSI ÖNKORMÁNYZAT TULAJDONÁBAN LÉVŐ</dc:title>
</cp:coreProperties>
</file>