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ŰSZAKI LEÍRÁ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/>
      </w:pPr>
      <w:r>
        <w:rPr>
          <w:sz w:val="28"/>
          <w:szCs w:val="28"/>
        </w:rPr>
        <w:t>villamos tervdokumentációjáho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Általános előírás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A létesítmény hagyományos szerkezetű téglaépület, lapostetővel, bitumenes szigetelt fedéssel.  </w:t>
      </w:r>
    </w:p>
    <w:p>
      <w:pPr>
        <w:pStyle w:val="Normal"/>
        <w:rPr/>
      </w:pPr>
      <w:r>
        <w:rPr>
          <w:sz w:val="28"/>
          <w:szCs w:val="28"/>
        </w:rPr>
        <w:t>-A szerelési munka kivitelezésénél a balesetelhárítási előírásokat, rendeleteket, szabványokat be kell tartani és már a munkálatok megkezdése előtt a szükséges óvintézkedéseket meg kell tenni. A szerkezeti elemeket megvésni nem lehet, az elkerülhetetlen fúrásokat, véséseket a legnagyobb gondossággal kell elvég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Villamos hálózatra kapcsolás adatai: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épület energiaellátása a Hunyadi u. áramszolgáltatói kommunális hálózatról biztosított. A főbejáratnál történik a csatlakozókábel fogadása meglévő, 1.0 kV-os erőátviteli csatlakozó kábellel.</w:t>
      </w:r>
    </w:p>
    <w:p>
      <w:pPr>
        <w:pStyle w:val="Normal"/>
        <w:rPr/>
      </w:pPr>
      <w:r>
        <w:rPr>
          <w:sz w:val="28"/>
          <w:szCs w:val="28"/>
        </w:rPr>
        <w:t>A rendelő részére kiépített meglévő fogyasztásmérő a főelosztó szekrénybe a közlekedőben van, melyet a napelemes csatlakozással kell kibővítve kell a GE-4 terv szer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őhelytől kell a GE-6 terv szerinti almért rendelő elosztókhoz csatlakozni, NYY 5x6mm2 DLP csatornába szerelt kábel vezetékkel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őelosztó tartalmazza a tűzvédelmi főkapcsolót, és a rendelőnkénti almérőt, túlfeszültség védelmi készüléket.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Az energiaigény bővítés nin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Üzemi feszültség: 3x400/230 V 50 Hz                     </w:t>
      </w:r>
    </w:p>
    <w:p>
      <w:pPr>
        <w:pStyle w:val="Normal"/>
        <w:rPr/>
      </w:pPr>
      <w:r>
        <w:rPr>
          <w:sz w:val="28"/>
          <w:szCs w:val="28"/>
        </w:rPr>
        <w:t>Meglévő csatlakozási teljesítmény:   27 kVA ,  3x35 A,  /biztosított/</w:t>
      </w:r>
    </w:p>
    <w:p>
      <w:pPr>
        <w:pStyle w:val="Normal"/>
        <w:rPr/>
      </w:pPr>
      <w:r>
        <w:rPr>
          <w:sz w:val="28"/>
          <w:szCs w:val="28"/>
        </w:rPr>
        <w:t xml:space="preserve">Napelemes rendszer teljesítmény:    10 kWp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intésvédelem: TN-C-S +RC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z épület tetőre 10 kW-os teljesítményű E.ON hálózatba visszatápláló napelemes rendszert kell telepíteni. A napelemes rendszer 4 sor összesen 40 db 1662x997mm 250 Wp teljesítményű modul AS-60PR 250 polykristályos A.SOLAR napelemekből kerül összeállításra, a hozzá tartozó szerelőkerett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szerhez Fronius 70 V-2 típusú 1 db 12 kW teljesítményű inverter csatlakozik. A főelosztóból NYY 5x 6 mm2 fővezeték kábelt kell kiépíteni a napelem rendszer táplálására, a főelosztóba leválasztó kapcsoló és szakaszoló biztosító beépítésével. Az inverter az emeleti elosztó szekrény fülkébe kerül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-2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Villamos berendezés és szerelé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épület áramköri vezetékei MCu Mű csőbe, csatornába húzott, vagy falba süllyesztett MMCu vezetékek, DLP csatornába szerelt MBCu kábelek.</w:t>
      </w:r>
    </w:p>
    <w:p>
      <w:pPr>
        <w:pStyle w:val="Normal"/>
        <w:rPr/>
      </w:pPr>
      <w:r>
        <w:rPr>
          <w:sz w:val="28"/>
          <w:szCs w:val="28"/>
        </w:rPr>
        <w:t>Az energiaellátás sugaras, különböző rendszerek egymástól különválasztottak: világítás, állandó üzemű fogyasztók, erőátvit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lág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A rendelők világítása 4x18 W-os tükrös fénycsöves világítás két fokozatba kapcsolhatóan.</w:t>
      </w:r>
    </w:p>
    <w:p>
      <w:pPr>
        <w:pStyle w:val="Normal"/>
        <w:rPr/>
      </w:pPr>
      <w:r>
        <w:rPr>
          <w:sz w:val="28"/>
          <w:szCs w:val="28"/>
        </w:rPr>
        <w:t xml:space="preserve">-A közlekedők, várók világítása 2x26 W-os álmennyezeti és mennyezetre szerelt 2x18 W-os kompakt fénycsöves, a mosdók világítása kompakt fénycsöves ill. opálburás izzós.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világítás MSZ 12464 szabvány szerinti megvilágítási szintje:</w:t>
      </w:r>
    </w:p>
    <w:p>
      <w:pPr>
        <w:pStyle w:val="Normal"/>
        <w:rPr/>
      </w:pPr>
      <w:r>
        <w:rPr>
          <w:sz w:val="28"/>
          <w:szCs w:val="28"/>
        </w:rPr>
        <w:t>Rendelők:                                   500 lux</w:t>
      </w:r>
    </w:p>
    <w:p>
      <w:pPr>
        <w:pStyle w:val="Normal"/>
        <w:rPr/>
      </w:pPr>
      <w:r>
        <w:rPr>
          <w:sz w:val="28"/>
          <w:szCs w:val="28"/>
        </w:rPr>
        <w:t>Várók:                                        200 lux</w:t>
      </w:r>
    </w:p>
    <w:p>
      <w:pPr>
        <w:pStyle w:val="Normal"/>
        <w:rPr/>
      </w:pPr>
      <w:r>
        <w:rPr>
          <w:sz w:val="28"/>
          <w:szCs w:val="28"/>
        </w:rPr>
        <w:t>Közlekedők, raktárak:                100 l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rőátvit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Az épület fűtését, melegvíz ellátását a GE-7 terv szerinti kazánházi elosztóból biztosítjuk az épületgépészeti igények szerint.</w:t>
      </w:r>
    </w:p>
    <w:p>
      <w:pPr>
        <w:pStyle w:val="Normal"/>
        <w:rPr/>
      </w:pPr>
      <w:r>
        <w:rPr>
          <w:sz w:val="28"/>
          <w:szCs w:val="28"/>
        </w:rPr>
        <w:t>-A belső terű helyiségek szellőztetését a világítás kapcsolóval vezérelt elszívó ventillátor biztosítja kapcsolódobozba épített 10 perc késleltetéssel.</w:t>
      </w:r>
    </w:p>
    <w:p>
      <w:pPr>
        <w:pStyle w:val="Normal"/>
        <w:rPr/>
      </w:pPr>
      <w:r>
        <w:rPr>
          <w:sz w:val="28"/>
          <w:szCs w:val="28"/>
        </w:rPr>
        <w:t>-A várók szellőzését beépített elszívó ventilátor biztosítja programkapcsoló beépítésé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rendelők szellőzésére szellőztető gép kerül beszerelés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Állandó üzemű fogyasztó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640" w:leader="none"/>
        </w:tabs>
        <w:rPr/>
      </w:pPr>
      <w:r>
        <w:rPr>
          <w:sz w:val="28"/>
          <w:szCs w:val="28"/>
        </w:rPr>
        <w:t>Közlekedők világítása, külső bejárati világítás, térvilágítás.</w:t>
        <w:tab/>
      </w:r>
    </w:p>
    <w:p>
      <w:pPr>
        <w:pStyle w:val="Normal"/>
        <w:rPr/>
      </w:pPr>
      <w:r>
        <w:rPr>
          <w:sz w:val="28"/>
          <w:szCs w:val="28"/>
        </w:rPr>
        <w:t>Vagyonvédelmi berendezés, tv erősítő , kijárat mutat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űtőszekrények, mozgáskorlátozott wc. jelző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Gyengeáramú szerelés: </w:t>
      </w:r>
      <w:r>
        <w:rPr>
          <w:sz w:val="28"/>
          <w:szCs w:val="28"/>
        </w:rPr>
        <w:t>/külön szakterv szerint/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- A rendelők telefon, informatika hálózata részére a helyiségen belül 0 16 Mű csővel, falba süllyesztve, terv szerinti helyeken kell csatlakozást biztosítani, a telepített ack szekrénytől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várókba wifi berendezés kerül beépítésre mindkét szinten.</w:t>
      </w:r>
    </w:p>
    <w:p>
      <w:pPr>
        <w:pStyle w:val="Normal"/>
        <w:rPr/>
      </w:pPr>
      <w:r>
        <w:rPr>
          <w:sz w:val="28"/>
          <w:szCs w:val="28"/>
        </w:rPr>
        <w:t>-A bejáratok védelmére riasztó központot, a mozgásérzékelők részére Mű csövezést kell kiépíteni, a telepített központtól. A rendszer vezetékeit a közlekedőkben falba süllyesztett 0 16 Mű csőbe kell húzni.</w:t>
      </w:r>
    </w:p>
    <w:p>
      <w:pPr>
        <w:pStyle w:val="Normal"/>
        <w:rPr/>
      </w:pPr>
      <w:r>
        <w:rPr>
          <w:sz w:val="28"/>
          <w:szCs w:val="28"/>
        </w:rPr>
        <w:t>- A várók tv hálózata részére a helyiségen belül 0 16 Mű csővel, falba süllyesztve, terv szerinti helyeken kell csatlakozást biztosítani, a telepített tv erősítőtő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A várókba sorszámosztó behívó berendezés kerül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Villámvédelem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/2014. (XII. 5). BM rendelet szerint az épületre a tetőre szerelt felfogó ki van építve kell kiépíteni, melyet ki kell egészíteni a napelemek mellett 4 db 2 m kiemelésű felfogó csúcs beépítésével. </w:t>
      </w:r>
    </w:p>
    <w:p>
      <w:pPr>
        <w:pStyle w:val="Normal"/>
        <w:rPr/>
      </w:pPr>
      <w:r>
        <w:rPr>
          <w:sz w:val="28"/>
          <w:szCs w:val="28"/>
        </w:rPr>
        <w:t xml:space="preserve">A villámvédelembe be kell kötni az esőcsatornákat, napelem, tetőfelépítmény fémszerkezetét.         </w:t>
      </w:r>
    </w:p>
    <w:p>
      <w:pPr>
        <w:pStyle w:val="Normal"/>
        <w:rPr/>
      </w:pPr>
      <w:r>
        <w:rPr>
          <w:sz w:val="28"/>
          <w:szCs w:val="28"/>
        </w:rPr>
        <w:t>Villámvédelmi besorolása: R2, M2, T3, K1, S1, H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fokozata: V2b-L2a-F2/x-B1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kazán kéményeinek béléscsöveit 10mm2 Mkh zöld-sárga vezetékkel kell az EPH rendszerbe bekötn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Érintésvédelem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N./ nullázás/ + RCD /áramvédő kapcsoló/.</w:t>
      </w:r>
    </w:p>
    <w:p>
      <w:pPr>
        <w:pStyle w:val="Normal"/>
        <w:rPr/>
      </w:pPr>
      <w:r>
        <w:rPr>
          <w:sz w:val="28"/>
          <w:szCs w:val="28"/>
        </w:rPr>
        <w:t>A villamos elosztó szekrényeket, a hideg-melegvíz , a szellőzés, az épület fém szerkezeti elemeit, az épület nagykiterjedésű vasszerkezetét be kell kötni az érintésvédelembe. A vezeték folytonosságát ellenőrizni kell.</w:t>
      </w:r>
    </w:p>
    <w:p>
      <w:pPr>
        <w:pStyle w:val="Normal"/>
        <w:rPr/>
      </w:pPr>
      <w:r>
        <w:rPr>
          <w:sz w:val="28"/>
          <w:szCs w:val="28"/>
        </w:rPr>
        <w:t xml:space="preserve">A dugaszoló áramkörök FI 25A 30 mA-es áramvédő kapcsolóval védettek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Túlfeszültség védelem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54/2014. (XII. 5). BM rendelet elektromágneses villámimpulzus elleni védelem  szerinti zónakoncepció alapján kell a túlfeszültség védelmi berendezéseket elhelyezni. Az energiaellátás túlfeszültség védelme három fokozat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A rendelő főelosztóba beszerelendő B+C típusú készülék a hálózat túlfeszültségének mértékét 1,5 kV alá csökkent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rzékeny elektronikus készülékek bemeneténél elhelyezett S Protektorok biztonságosan megvédik a készülékeket a másodlagos induktív hatás miatti túlfeszültségtől, melyek a kontaszet csatlakozóba kerülnek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-4-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Munkavédelem: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zerelési munkák előtt a biztonságos munkavégzés feltételeit meg kell teremte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balesetvédelmi oktatás, hibátlan kéziszerszámok, egyéni védőfelszerelések, munkaterület biztosítása stb./ Feszültség alatt szerelési, javítási munkát végezni </w:t>
      </w:r>
    </w:p>
    <w:p>
      <w:pPr>
        <w:pStyle w:val="Normal"/>
        <w:rPr/>
      </w:pPr>
      <w:r>
        <w:rPr>
          <w:sz w:val="28"/>
          <w:szCs w:val="28"/>
        </w:rPr>
        <w:t>tilos! Az elkészült villamos hálózaton szigetelés ellenőrzést, védőhálózat ellenőrzést, áramköri folytonossági vizsgálatát és üzempróbáját el kell végezni. Hibás érintésvédelem nélküli hálózatot, berendezést, készüléket feszültségre kapcsolni tilo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llamos berendezés és hálózat javítását csak szakképzett szerelő végezheti.        Elosztó berendezéseket, kapcsolókat, tartós felirattal kell ellátni. Az üzemeltető gondoskodjék a teljes villamoshálózat üzemkészségéről, karbantartásáró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lamint a szabványban meghatározott, időszakonként a hálózat rendszeres felülvizsgálatáró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ámpatestek tisztításáról a szabványban előírt időszakonként gondoskodni kel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A létesítményre vonatkozó előírások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villamos terv az alábbi szabványok és előírások figyelembevételével készült: </w:t>
      </w:r>
    </w:p>
    <w:p>
      <w:pPr>
        <w:pStyle w:val="Normal"/>
        <w:rPr/>
      </w:pPr>
      <w:r>
        <w:rPr>
          <w:sz w:val="28"/>
          <w:szCs w:val="28"/>
        </w:rPr>
        <w:t>MSZ 2364, MSZ HD 60364, MSZ 12464, MSZ EN 62305 szabvány, 54/2014. (XII. 5). BM rendelet a villámvédelemről, és a tűzvédelemről, munka törvénykönyv 1993/XCIII/XI. 3. rendelet a munkavédelem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len tervben szereplő elosztó berendezéseket az MSZ EN 61439.1-2/2010 szabvány „Ellenőrzött elosztó berendezésekre” vonatkozó kritériumainak teljes mértékben megfelelve kell elkészíteni. Az ellenőrzések elvégzését a kivitelezőnek tanúsítvánnyal és vizsgálati jegyzőkönyvvel kell igazo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átadás feltétele a szükséges mérések: érintésvédelem, szigetelési ellenállás, földelési ellenállás, általános megvilágítás elvégzése, hiteles jegyzőkönyvben rögzítve, rajzok, tűzvédelmi szabványossági jkv, és minden berendezés telepítési rajza, magyar nyelvű kezelési és karbantartási utas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apcsolatos terv: GE-0 – 7-ig ter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Sasvári Gábo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V-T ( 18 ) 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RVEZŐI  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/>
      </w:pPr>
      <w:r>
        <w:rPr>
          <w:sz w:val="28"/>
          <w:szCs w:val="28"/>
        </w:rPr>
        <w:t>villamos tervdokumentációjáho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ivatkozással:</w:t>
      </w:r>
      <w:r>
        <w:rPr>
          <w:sz w:val="28"/>
          <w:szCs w:val="28"/>
        </w:rPr>
        <w:t xml:space="preserve"> az építőipari kivitelezési tevékenységről szóló 191/2009 (IX.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ú Kormányrendelet alapj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ASVÁRI GÁBOR villamos vezetőtervező, villamosmérnök</w:t>
      </w:r>
    </w:p>
    <w:p>
      <w:pPr>
        <w:pStyle w:val="Normal"/>
        <w:rPr/>
      </w:pPr>
      <w:r>
        <w:rPr>
          <w:sz w:val="28"/>
          <w:szCs w:val="28"/>
        </w:rPr>
        <w:t>V-T (18) / 09-0234 Debrecen Eötvös u. 31. mint villamos tervező a cím szerinti mellékelt tervdokumentációban foglalt műszaki tervek kapcsán nyilatkozom, hogy az általam tervezett villamos műszaki megoldás megfelel a vonatkozó jogszabályoknak, és érvényben lévő hatályos rendeleteknek, szabályzatoknak, utasításoknak, műszaki előírásoknak, tűzrendészeti követelményeknek, az országos (MSZ) és ágazati (szakmai) szabványoknak. /MSZ 2364, MSZ HD 60364, MSZ 12464, MSZ EN 62305 szabvány, 54/2014. (XII. 5). BM. rendelet a villámvédelemről, és a tűzvédelemről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tárgyi tervdokumentáció tartalma a létesítmény tervezésére és üzemeltetésére vonatkozó munkavédelmi, biztonságtechnikai szabályok, egyéb hatósági, egészségvédelmi és környezetvédelmi előírások betartásával, valamint a beruházóval történt egyeztetés alapján készült, s az érvényben lévő munkavédelmi, tűzvédelmi, egészségvédelmi, környezetvédelmi előírásoknak, továbbá az illetékes szakhatósági előírásoknak megfelel, - s azoktól való eltérés nem vált szükségessé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Jelen kiviteli tervdokumentáció a fenti cím alatti létesítmény építéséhez, átalakításához szükséges elektromos szerelési munkáit tartalmazza, összhangban az építési engedélyezési tervv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betervezett villamos termékek magyarországi engedéllyel rendelkez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 Sasvári Gábo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V-T ( 18 ) /09-0234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UNKA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/>
      </w:pPr>
      <w:r>
        <w:rPr>
          <w:sz w:val="28"/>
          <w:szCs w:val="28"/>
        </w:rPr>
        <w:t>villamos tervdokumentációjáho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Létesítmény betáplálása: földká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Főkapcsoló elhelyezése: főelosztó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illamos energiamérés: fogyasztásmérő elosztó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ülönböző funkciók:     állandó üzemi fogyaszt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ilág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erőátvitel</w:t>
      </w:r>
    </w:p>
    <w:p>
      <w:pPr>
        <w:pStyle w:val="Normal"/>
        <w:jc w:val="both"/>
        <w:rPr/>
      </w:pPr>
      <w:r>
        <w:rPr>
          <w:sz w:val="28"/>
          <w:szCs w:val="28"/>
        </w:rPr>
        <w:t>-Főkapcsoló előtti leágazás: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zerelési anyagok és módok: MCu, vezeték Mű cs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MBCu kábel csatornában</w:t>
      </w:r>
    </w:p>
    <w:p>
      <w:pPr>
        <w:pStyle w:val="Normal"/>
        <w:rPr/>
      </w:pPr>
      <w:r>
        <w:rPr>
          <w:sz w:val="28"/>
          <w:szCs w:val="28"/>
        </w:rPr>
        <w:t>-Megvilágítás érték: Rendelők:                                   500 lux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Várók:                                         200 lux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Közlekedők, raktárak:                100 lu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Feszültség</w:t>
        <w:tab/>
        <w:tab/>
        <w:t xml:space="preserve">  :  3x400/230 V 50 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Érintésvédelem       :  TN-C-S. +RCD.</w:t>
      </w:r>
    </w:p>
    <w:p>
      <w:pPr>
        <w:pStyle w:val="Normal"/>
        <w:rPr/>
      </w:pPr>
      <w:r>
        <w:rPr>
          <w:sz w:val="28"/>
          <w:szCs w:val="28"/>
        </w:rPr>
        <w:t xml:space="preserve">-Villámvédelem       : 54/2014. (XII. 5). BM. rendelet, MSZ EN 62305 szabvány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szer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ilágító testek cserélhetősége, tisztítása, kettős biztonsági lánccal ellátott létráról félévenké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z üzemeltető gondoskodjék a teljes villamos hálózat üzemkészségéről, lámpatestek berendezések szakszerű karbantartásár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villamos elosztótáblákra, kapcsolókra tartós feliratú szöveget kell elhely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osztók egyvonalas kapcsolási rajzát a szekrénybe kell elhely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villanyszerelési munkák során az általános balesetvédelmi előírásokat be kell tart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v a hatályos munkavédelmi előírásoknak szakmai szabványoknak megfel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UNKA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EZŐ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YILATKOZ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unka megnevezése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 villamos kiviteli te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illamos tervező:         Sasvári Gábor villamosmérnö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vezetőtervező: V-T (18) 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unkavédelemről szóló 1993/XCIII/XI.3./ rendelet pontjában foglaltaknak megfelelően kijelentem, a tervdokumentáció a létesítményre és üzemeltetésére vonatkozó - tervezéskor érvényben lévő - szabványok előírások és egyéb hatósági előírások alapján készü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TŰZ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EZŐ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YILATKOZ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éhe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ASVÁRI GÁBOR villamos tervezőmérnök, vezetőtervező </w:t>
      </w:r>
    </w:p>
    <w:p>
      <w:pPr>
        <w:pStyle w:val="Normal"/>
        <w:jc w:val="center"/>
        <w:rPr/>
      </w:pPr>
      <w:r>
        <w:rPr>
          <w:sz w:val="28"/>
          <w:szCs w:val="28"/>
        </w:rPr>
        <w:t>V-T (18) /09-0234 kijelentem, hogy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Központi orvosi rendelő felújítása </w:t>
      </w:r>
      <w:r>
        <w:rPr>
          <w:bCs/>
          <w:sz w:val="28"/>
          <w:szCs w:val="28"/>
        </w:rPr>
        <w:t>v</w:t>
      </w:r>
      <w:r>
        <w:rPr>
          <w:sz w:val="28"/>
          <w:szCs w:val="28"/>
        </w:rPr>
        <w:t>illamos tervének elkészítésénél az alábbi jogszabályokat, kötelezően alkalmazandó szabványokat és hatósági előírásokat vettem figyelemb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left="1125" w:hanging="765"/>
        <w:rPr/>
      </w:pPr>
      <w:r>
        <w:rPr>
          <w:sz w:val="28"/>
          <w:szCs w:val="28"/>
        </w:rPr>
        <w:t>54/2014. (XII. 5). BM. rendelet, és az MSZ 2364 Épületek villamos berendezéseinek létesí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űzvédelmi szakhatósággal egyeztettem  /  </w:t>
      </w:r>
      <w:r>
        <w:rPr>
          <w:sz w:val="28"/>
          <w:szCs w:val="28"/>
          <w:u w:val="single"/>
        </w:rPr>
        <w:t>n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gyeztettem</w:t>
      </w:r>
      <w:r>
        <w:rPr>
          <w:sz w:val="28"/>
          <w:szCs w:val="28"/>
        </w:rPr>
        <w:t>, az egyeztetést 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ítész tervező végezte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vdokumentáció és a nyilatkozat a vonatkozó követelményeket kielégí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V-T (18)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TŰZ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FEJEZE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éhe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0"/>
        </w:rPr>
      </w:pPr>
      <w:r>
        <w:rPr>
          <w:sz w:val="28"/>
        </w:rPr>
        <w:t xml:space="preserve">Fenti létesítmény a </w:t>
      </w:r>
      <w:r>
        <w:rPr>
          <w:sz w:val="28"/>
          <w:szCs w:val="28"/>
        </w:rPr>
        <w:t xml:space="preserve">54/2014. (XII. 5). BM. rendelet </w:t>
      </w:r>
      <w:r>
        <w:rPr>
          <w:sz w:val="28"/>
        </w:rPr>
        <w:t>szerint "D" mérsékelten tűzveszélyességi osztályba sorolt. Az osztályba sorolás megjelölését az erre vonatkozó szabványban előírt táblán fel kell tüntetni.</w:t>
      </w:r>
    </w:p>
    <w:p>
      <w:pPr>
        <w:pStyle w:val="Normal"/>
        <w:rPr>
          <w:sz w:val="28"/>
        </w:rPr>
      </w:pPr>
      <w:r>
        <w:rPr>
          <w:sz w:val="28"/>
        </w:rPr>
        <w:t>A létesítendő, illetve használandó villamos berendezések csak az MSZ 2364 Épületek villamos berendezéseinek létesítése „Létesítési biztonsági szabályzat”, az MSZ HD 60364 szabványelőírás szerinti kivitelűek lehet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ervezett leágazások áramkörei biztosítékokkal, valamint görgős kapcsolókkal választhatók le, melyek az elektromos alelosztóban nyertek elhelyezést.</w:t>
      </w:r>
    </w:p>
    <w:p>
      <w:pPr>
        <w:pStyle w:val="Normal"/>
        <w:rPr>
          <w:sz w:val="28"/>
        </w:rPr>
      </w:pPr>
      <w:r>
        <w:rPr>
          <w:sz w:val="28"/>
        </w:rPr>
        <w:t>A biztosítók, kapcsolók hovatartozását, valamint a kapcsolók ki-be állását feliratozással kell ellátni. Szerelési munkák-, valamint a napi munkák befejezésével a feszültség alatt lévő berendezéseket, illetve hálózatot feszültség mentesíteni kell.</w:t>
      </w:r>
    </w:p>
    <w:p>
      <w:pPr>
        <w:pStyle w:val="Normal"/>
        <w:rPr>
          <w:sz w:val="28"/>
        </w:rPr>
      </w:pPr>
      <w:r>
        <w:rPr>
          <w:sz w:val="28"/>
        </w:rPr>
        <w:t xml:space="preserve">A munkahelyeken végzett hegesztés tűzveszélyes tevékenységnek minősül. Hegesztést, lángvágást végzők kötelesek betartani a 143/2004  (XII. 22.) GKM rendelet, azaz a Hegesztési Biztonsági szabályzat előírásait. Tűzveszélyes tevékenységet tilos olyan helyen végezni, ahol tűz és robbanásveszély áll fen. Tűzveszélyes tevékenységet csak a tűzvédelmi szabályokra, előírásokra dokumentáltan kioktatott személyek végezhetnek. Az Országos Tűzvédelmi Szabályzat előírása szerint a létesítményekben az ott keletkező tűz oltására alkalmas, a vonatkozó jogszabályokban és nemzeti szabványokban foglalt követelményeket kielégítő tűzoltó készüléket kell elhelyezni. </w:t>
      </w:r>
    </w:p>
    <w:p>
      <w:pPr>
        <w:pStyle w:val="Normal"/>
        <w:rPr>
          <w:sz w:val="28"/>
        </w:rPr>
      </w:pPr>
      <w:r>
        <w:rPr>
          <w:sz w:val="28"/>
        </w:rPr>
        <w:t>A kivitelező köteles a tervben szereplő tűzvédelmi követelményeket a kivitelezés során megtartani, megvalósítani, a tervezési hiányosságok megszüntetését a felelős tervezőnél, illetőleg a beruházónál kezdeményezni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A tűzveszélyes tevékenység befejezése után a helyszint és a környezetét tűzvédelmi szempontból át kell vizsgálni és minden olyan körülményt meg kell szüntetni amely tűzet okozhat. A munka befejezését az engedélyezőnek be kell jelen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KÖRNYEZETVÉDEL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FEJEZ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jdúhadház Hunyadi u. 1. hrsz: 10001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Központi orvosi rendelő felújítás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dokumentációjához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A környezet védelmének általános szabályairól szóló 1995. évi LIII. tv-ben meghatározottak szerint, a munkavégzés során gondoskodni kell a környezet védelméről. Ezen belül a környezeti elemek, a föld, a levegő, a víz, az élővilág, valamint az ember által létrehozott épített (mesterséges) környezet, továbbá ezek összetevői védelméről. </w:t>
      </w:r>
    </w:p>
    <w:p>
      <w:pPr>
        <w:pStyle w:val="Normal"/>
        <w:rPr>
          <w:sz w:val="28"/>
        </w:rPr>
      </w:pPr>
      <w:r>
        <w:rPr>
          <w:sz w:val="28"/>
        </w:rPr>
        <w:t>A kémiai biztonságról szóló 2000. évi XXV. törvény és a végrehajtására kiadott rendeletek alapján a veszélyes anyagok/készítmények kezelésekor, felhasználásakor - beleértve raktározásukat, szállításukat, gyártásukat és alkalmazásukat - továbbá veszélyes technológiák alkalmazásakor olyan védelmi, biztonsági intézkedéseket kell tenni, amelyek a környezet veszélyeztetését műszaki szempontból elérhető módon kizárják, vagy csökkentik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ektromos kivitelezés során keletkező nem veszélyes hulladék:</w:t>
      </w:r>
    </w:p>
    <w:p>
      <w:pPr>
        <w:pStyle w:val="Normal"/>
        <w:rPr>
          <w:sz w:val="28"/>
        </w:rPr>
      </w:pPr>
      <w:r>
        <w:rPr>
          <w:sz w:val="28"/>
        </w:rPr>
        <w:t xml:space="preserve">Hulladéknak minősül, a kivitelezés során vagy következtében keletkező – tulajdonosa által rendeltetése szerint fel nem használt, illetve a keletkezés folyamatába vissza nem vezetett, vagy adott formájában arra alkalmatlan – maradékanyag, elhasználódott, illetve selejtté vált termék. </w:t>
      </w:r>
    </w:p>
    <w:p>
      <w:pPr>
        <w:pStyle w:val="Normal"/>
        <w:rPr>
          <w:sz w:val="28"/>
        </w:rPr>
      </w:pPr>
      <w:r>
        <w:rPr>
          <w:sz w:val="28"/>
        </w:rPr>
        <w:t>A hulladék fogalmába tartozik a vezetékről leszerelt mindenféle elem, a felszerelt elemek göngyölege, a felhasznált anyagok dobozai és flakonjai, az elhasználódott szerszámok és tisztító eszközök, a munkavégzés során eltávolított növényzet maradéka, a kitermelt és vissza nem tölthető föld, stb.</w:t>
      </w:r>
    </w:p>
    <w:p>
      <w:pPr>
        <w:pStyle w:val="Normal"/>
        <w:rPr>
          <w:sz w:val="28"/>
        </w:rPr>
      </w:pPr>
      <w:r>
        <w:rPr>
          <w:sz w:val="28"/>
        </w:rPr>
        <w:t xml:space="preserve">A veszélyes anyaggal és készítménnyel végzett tevékenység sem a munkát végzőt, sem más személyek egészségét nem veszélyeztetheti, a környezetet nem károsíthatja. Ezért szervezett munkavégzés esetén a munkáltató, nem szervezett munkavégzés esetén a vállalkozó illetve a munkavégző a felelő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kozott figyelmet kell fordítani a keletkező hulladékok elszállítására, az építési zajszintre és más egyéb környezetvédelmi és a környezetet befolyásoló tevékenységre, illetve annak hatására. </w:t>
      </w:r>
    </w:p>
    <w:p>
      <w:pPr>
        <w:pStyle w:val="Normal"/>
        <w:rPr>
          <w:sz w:val="28"/>
        </w:rPr>
      </w:pPr>
      <w:r>
        <w:rPr>
          <w:sz w:val="28"/>
        </w:rPr>
        <w:t>A helyszínen anyagokat elégetni, eltemetni, elszórni nem szabad, TILOS!</w:t>
      </w:r>
    </w:p>
    <w:p>
      <w:pPr>
        <w:pStyle w:val="Normal"/>
        <w:rPr>
          <w:sz w:val="28"/>
        </w:rPr>
      </w:pPr>
      <w:r>
        <w:rPr>
          <w:sz w:val="28"/>
        </w:rPr>
        <w:t>Festéket, olajtartalmú vegyi anyagokat a földre önteni TILOS!</w:t>
      </w:r>
    </w:p>
    <w:p>
      <w:pPr>
        <w:pStyle w:val="Normal"/>
        <w:rPr>
          <w:sz w:val="28"/>
        </w:rPr>
      </w:pPr>
      <w:r>
        <w:rPr>
          <w:sz w:val="28"/>
        </w:rPr>
        <w:t>A veszélyes hulladékok gyűjtését és tárolását úgy kell megoldani, hogy az a környezetet ne szennyezze.</w:t>
      </w:r>
    </w:p>
    <w:p>
      <w:pPr>
        <w:pStyle w:val="Normal"/>
        <w:rPr>
          <w:sz w:val="28"/>
        </w:rPr>
      </w:pPr>
      <w:r>
        <w:rPr>
          <w:sz w:val="28"/>
        </w:rPr>
        <w:t>A veszélyes hulladékot TILOS szilárd, folyékony és iszapszerű települési (kommunális) hulladékok közé juttatni, ezekkel együtt tároln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munkavégzés során a környezet védelmében előírás, hogy a munkaterületen keletkező hulladékot műszakonként, szelektálva – különválasztva a környezetet nem szennyező anyagokat és a veszélyes hulladékokat – össze kell gyűjteni, és a helyszínről el kell szállítani. </w:t>
      </w:r>
    </w:p>
    <w:p>
      <w:pPr>
        <w:pStyle w:val="Normal"/>
        <w:rPr>
          <w:sz w:val="28"/>
        </w:rPr>
      </w:pPr>
      <w:r>
        <w:rPr>
          <w:sz w:val="28"/>
        </w:rPr>
        <w:t>A tevékenység során keletkezett mindennemű hulladék csak olyan kezelőnek adható át, aki a környezetvédelmi felügyelőség engedélyével rendelkezik az adott hulladék átvételére, és kezel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llalkozó köteles a munkaterületen minden műszakváltáskor, ill. műszak végén kitakarítani.</w:t>
      </w:r>
    </w:p>
    <w:p>
      <w:pPr>
        <w:pStyle w:val="Normal"/>
        <w:rPr>
          <w:sz w:val="28"/>
        </w:rPr>
      </w:pPr>
      <w:r>
        <w:rPr>
          <w:sz w:val="28"/>
        </w:rPr>
        <w:t>A területet rendezett állapotban kell rendeltetésének vissza 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>
          <w:kern w:val="2"/>
          <w:sz w:val="28"/>
        </w:rPr>
      </w:pPr>
      <w:r>
        <w:rPr>
          <w:kern w:val="2"/>
          <w:sz w:val="28"/>
        </w:rPr>
        <w:t>A villamos berendezéseknek környezetet veszélyeztető hatása nincs.</w:t>
      </w:r>
    </w:p>
    <w:p>
      <w:pPr>
        <w:pStyle w:val="BodyText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708"/>
        <w:rPr>
          <w:kern w:val="2"/>
          <w:sz w:val="28"/>
        </w:rPr>
      </w:pPr>
      <w:r>
        <w:rPr>
          <w:sz w:val="28"/>
        </w:rPr>
        <w:t>A tervezés folyamán figyelembe vettük a 21/1986 (VI. 2.) MT rendeletet, valamint a 4/1986 (VI. 2.) rendelkezés előírásait, s azoktól valló eltérés nem vált szükségessé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8"/>
          <w:szCs w:val="28"/>
        </w:rPr>
        <w:t>Debrecen. 2016. április hó                                           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illamos tervező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V-T (18)/09-0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KIVITE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V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HAJDÚHADHÁZ HUNYADI</w:t>
      </w:r>
      <w:r>
        <w:rPr>
          <w:b/>
          <w:bCs/>
          <w:sz w:val="28"/>
          <w:szCs w:val="28"/>
        </w:rPr>
        <w:t xml:space="preserve"> U. 1. HRSZ: 1000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ÖZPONTI ORVOSI RENDELŐ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FELÚJÍTÁS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LLAMOS TER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brecen, 2016. április 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Sasvári G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villamosmérnö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V-T (18)/09-0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VILLÉPTERV 48. B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Debrecen Eötvös u.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Tel/fax:  480-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06/30/9.459-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RTALOMJEGYZÉ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szaki le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avédelmi 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avédelmi 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védelmi tervfej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űzvédelmi tervezői nyilatk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rnyezetvédelmi tervfejezet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ltségvetés kiírás, lámpa katalóg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űszaki terv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0 Jelmagyará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E-1 Földszint villamos szerelési ter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2 Emelet villamos szerelési ter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E-3 Villámvédelem bővítés, napelem elhelyezési t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4 Főelosztó t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-5 Emelet elosztó t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E-6 Rendelő elosztó t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E-7 Kazánház elosztó terve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20:00Z</dcterms:created>
  <dc:creator>Sasvári Gáborné</dc:creator>
  <dc:description/>
  <cp:keywords/>
  <dc:language>en-US</dc:language>
  <cp:lastModifiedBy>Tulajdonos</cp:lastModifiedBy>
  <cp:lastPrinted>2016-05-03T14:53:00Z</cp:lastPrinted>
  <dcterms:modified xsi:type="dcterms:W3CDTF">2016-05-03T12:53:00Z</dcterms:modified>
  <cp:revision>6</cp:revision>
  <dc:subject/>
  <dc:title>VILLAMOS MŰSZAKI  LEÍRÁS</dc:title>
</cp:coreProperties>
</file>